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.Найд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ЕТИ ВАНЮШИН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rPr/>
      </w:pPr>
      <w:r>
        <w:rPr/>
        <w:t>Драма в 4-х действия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ЙСТВУЮЩИЕ ЛИЦ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лександр Егорович Ванюшин, купец городской управы</w:t>
      </w:r>
    </w:p>
    <w:p>
      <w:pPr>
        <w:pStyle w:val="Normal"/>
        <w:rPr>
          <w:sz w:val="28"/>
        </w:rPr>
      </w:pPr>
      <w:r>
        <w:rPr>
          <w:sz w:val="28"/>
        </w:rPr>
        <w:t>Арина Ивановна, жена его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11250</wp:posOffset>
                </wp:positionH>
                <wp:positionV relativeFrom="paragraph">
                  <wp:posOffset>71120</wp:posOffset>
                </wp:positionV>
                <wp:extent cx="152400" cy="108204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821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5840 h 613440"/>
                            <a:gd name="textAreaBottom" fmla="*/ 59760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7.5pt;margin-top:5.6pt;width:11.95pt;height:85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Константин</w:t>
      </w:r>
    </w:p>
    <w:p>
      <w:pPr>
        <w:pStyle w:val="Normal"/>
        <w:rPr>
          <w:sz w:val="28"/>
        </w:rPr>
      </w:pPr>
      <w:r>
        <w:rPr>
          <w:sz w:val="28"/>
        </w:rPr>
        <w:t>Алексей</w:t>
      </w:r>
    </w:p>
    <w:p>
      <w:pPr>
        <w:pStyle w:val="Normal"/>
        <w:rPr>
          <w:sz w:val="28"/>
        </w:rPr>
      </w:pPr>
      <w:r>
        <w:rPr>
          <w:sz w:val="28"/>
        </w:rPr>
        <w:t>Клавдия                        их де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Людмила                     </w:t>
      </w:r>
    </w:p>
    <w:p>
      <w:pPr>
        <w:pStyle w:val="Normal"/>
        <w:rPr>
          <w:sz w:val="28"/>
        </w:rPr>
      </w:pPr>
      <w:r>
        <w:rPr>
          <w:sz w:val="28"/>
        </w:rPr>
        <w:t>Аня</w:t>
      </w:r>
    </w:p>
    <w:p>
      <w:pPr>
        <w:pStyle w:val="Normal"/>
        <w:rPr>
          <w:sz w:val="28"/>
        </w:rPr>
      </w:pPr>
      <w:r>
        <w:rPr>
          <w:sz w:val="28"/>
        </w:rPr>
        <w:t>Катя</w:t>
      </w:r>
    </w:p>
    <w:p>
      <w:pPr>
        <w:pStyle w:val="Normal"/>
        <w:rPr>
          <w:sz w:val="28"/>
        </w:rPr>
      </w:pPr>
      <w:r>
        <w:rPr>
          <w:sz w:val="28"/>
        </w:rPr>
        <w:t>Елена, племянница Ванюшина</w:t>
      </w:r>
    </w:p>
    <w:p>
      <w:pPr>
        <w:pStyle w:val="Normal"/>
        <w:rPr>
          <w:sz w:val="28"/>
        </w:rPr>
      </w:pPr>
      <w:r>
        <w:rPr>
          <w:sz w:val="28"/>
        </w:rPr>
        <w:t>Павел Сергеевич Щеткин, муж Клавдии, чиновник</w:t>
      </w:r>
    </w:p>
    <w:p>
      <w:pPr>
        <w:pStyle w:val="Normal"/>
        <w:rPr>
          <w:sz w:val="28"/>
        </w:rPr>
      </w:pPr>
      <w:r>
        <w:rPr>
          <w:sz w:val="28"/>
        </w:rPr>
        <w:t>Степан Федорович Красавин, муж Людмилы, доверенный богатой московской фирмы.</w:t>
      </w:r>
    </w:p>
    <w:p>
      <w:pPr>
        <w:pStyle w:val="Normal"/>
        <w:rPr>
          <w:sz w:val="28"/>
        </w:rPr>
      </w:pPr>
      <w:r>
        <w:rPr>
          <w:sz w:val="28"/>
        </w:rPr>
        <w:t>Генеральша Кукарникова, вдова</w:t>
      </w:r>
    </w:p>
    <w:p>
      <w:pPr>
        <w:pStyle w:val="Normal"/>
        <w:rPr>
          <w:sz w:val="28"/>
        </w:rPr>
      </w:pPr>
      <w:r>
        <w:rPr>
          <w:sz w:val="28"/>
        </w:rPr>
        <w:t>Инна, её дочь</w:t>
      </w:r>
    </w:p>
    <w:p>
      <w:pPr>
        <w:pStyle w:val="Normal"/>
        <w:rPr>
          <w:sz w:val="28"/>
        </w:rPr>
      </w:pPr>
      <w:r>
        <w:rPr>
          <w:sz w:val="28"/>
        </w:rPr>
        <w:t>Авдотья, экономка в доме Ванюшина</w:t>
      </w:r>
    </w:p>
    <w:p>
      <w:pPr>
        <w:pStyle w:val="Normal"/>
        <w:rPr>
          <w:sz w:val="28"/>
        </w:rPr>
      </w:pPr>
      <w:r>
        <w:rPr>
          <w:sz w:val="28"/>
        </w:rPr>
        <w:t>Акулина, горнич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йствие происходит в одном из больших губернских городов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ДЕЙСТВИЕ ПЕРВ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  <w:t>Столовая в доме Ванюшина. Полутемная комната с двумя окнами, выходящими в стену соседнего дома. Направо впереди входная дверь из сеней, заставленная фонарем с цветными стеклам. За фонарем деревянная лестница наверх; под лестницей небольшая комната с стеклянною дверкой. Налево, в глубине сцены, в углу, лежанка.  На ней три самовара разной величины и огромные графины с квасом и пивом. Лежанка заставлена большим буфетным шкафом. Слева впереди большой буфетный стол, окруженный стульями; над ним большая лампа и перед ним на стерне портрет дяди Ванюшина, купца в мундире купеческого старосты. Две двери на заднем плане: одна в спальню, другая, довольно широкая и постоянно открытая, а переднюю, в которой видна ещё дверь в комнату Константина. Стулья старомодные, с большими клеенчатыми подушками. Семь часов утра, почти ещё темно. Спустя некоторое время по поднятии занавеса раздается слабый звонок и после паузы – ещё раз и ещё раз, все такой же слабый и нерешительный. Акулина спускается с лестницы и идет открывать дверь, босая и заспанная, в накинутом на плечи ситцевом одеяле; она ощупью доходит до фонаря и скрывается в нем.</w:t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>АЛЕКСЕЙ. Опять заперла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КУЛИНА. Мамаша велела. Заметил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ЛЕКСЕЙ. А ты не могла отпереть потом? Дур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оходит в переднюю раздеваться. На нем гимназическое пальто. Он высокий, худой юноша 17 лет. В это время из спальни выходит Ванюшин в халате и со свечкой в руках . При появлении его Акулина быстро убегает наверх. Ванюшин – высокий, сутуловатый старик лет 65-ти, еще бодрый и сильный. Суровое, бритое, синевато-красное лицо; на голове большая лысина, окаймленная седыми волосами. При раздражении сурово сжимаются брови, синеет лицо и раздуваются ноздри.  Он редко смеется и шутит, и его смех и шутки не смешны для других. В нем есть что-то подавляющее, гнетущее, исключающие человека доброго, и простого, хотя этими качествами старик наделен природой в достаточной степени. Главная особенность его характера – замкнут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Где шатался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ЛЕКСЕЙ. У товарища бы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Смотри, Алексей, не доживем мы с тобой до добра. Молоко на губах не обсохло, а ночи шатаешься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ЛЕКСЕЙ. Я, папаша, у товарища был. Что тут такого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ВАНЮШИН. Врешь! Дери тебя горой! В гимназии сегодня не был.  Директор присылал за мной. Пожалел бы отца-то позорить! (</w:t>
      </w:r>
      <w:r>
        <w:rPr>
          <w:i/>
          <w:sz w:val="24"/>
        </w:rPr>
        <w:t>Алексей хочет уйти</w:t>
      </w:r>
      <w:r>
        <w:rPr>
          <w:sz w:val="28"/>
        </w:rPr>
        <w:t>) Постой! Ведь ночь из-за тебя не сплю... Выгонят, - что будешь делать? Бочки с сахаром заставлю откупоривать, хуже рабочего сделаю! На что ты, дурак, рассчитываешь? Чего ждешь? Скажи мне на милос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ЛЕКСЕЙ. Что говорить... Вы это не поймет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АНЮШИН. Да уж где понять? Ах ты, леший, леший! Отца ты глупее себя считаешь. Ты поживи, сколько я пожил, поработай... Ступай с глаз долой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i/>
          <w:i/>
        </w:rPr>
      </w:pPr>
      <w:r>
        <w:rPr>
          <w:i/>
        </w:rPr>
        <w:t xml:space="preserve">(Алексей подымается по лестнице и уходит наверх. Ванюшин садится у стола, расстегивает ворот рубахи и трет голую грудь рукою. Из комнаты Константина показывается Леночка и, увидав Ванюшина, скрывается обратно.)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8"/>
        </w:rPr>
        <w:t>ВАНЮШИН</w:t>
      </w:r>
      <w:r>
        <w:rPr>
          <w:sz w:val="24"/>
        </w:rPr>
        <w:t>. (</w:t>
      </w:r>
      <w:r>
        <w:rPr>
          <w:i/>
          <w:sz w:val="24"/>
        </w:rPr>
        <w:t>Оборачивается</w:t>
      </w:r>
      <w:r>
        <w:rPr>
          <w:sz w:val="24"/>
        </w:rPr>
        <w:t xml:space="preserve">) </w:t>
      </w:r>
      <w:r>
        <w:rPr>
          <w:sz w:val="28"/>
        </w:rPr>
        <w:t>Кто это?</w:t>
      </w:r>
      <w:r>
        <w:rPr>
          <w:sz w:val="24"/>
        </w:rPr>
        <w:t xml:space="preserve">  (</w:t>
      </w:r>
      <w:r>
        <w:rPr>
          <w:i/>
          <w:sz w:val="24"/>
        </w:rPr>
        <w:t>Не увидав никого, опускает голову и крепко о чем-то задумывается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Из спальни выходит Арина Ивановна, добрейшая по внешности старушка лет 53-х. Она – старый ребенок, и не ребенком никогда не была – так наивны её понятия и знание жизни. На голове её коричневый платочек, в котором она всегда молится по несколько часов сряду утром и вечером; в руках лестовка и кадильница с курящимся ладаном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ИНА ИВАНОВНА.  Александр Егорович, спал бы пока... вторую ночь не спишь. Разве так можно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Не до сна тут, старуха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АРИНА ИВАНОВНА</w:t>
      </w:r>
      <w:r>
        <w:rPr>
          <w:i/>
          <w:sz w:val="24"/>
        </w:rPr>
        <w:t xml:space="preserve"> (желая сказать ему что-нибудь утешительное)</w:t>
      </w:r>
      <w:r>
        <w:rPr>
          <w:sz w:val="28"/>
        </w:rPr>
        <w:t>. Расходы будем сокраща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Нельзя этого. Иди, молис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Зачем второго дворника нанял? Не надо бы нанима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Не толкуй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АРИНА ИВАНОВНА. Чаю попил бы. Велеть, что ли, поставить? </w:t>
      </w:r>
      <w:r>
        <w:rPr>
          <w:i/>
          <w:sz w:val="24"/>
        </w:rPr>
        <w:t xml:space="preserve">(подходит к лестнице и кричит) </w:t>
      </w:r>
      <w:r>
        <w:rPr>
          <w:sz w:val="28"/>
        </w:rPr>
        <w:t xml:space="preserve"> Акуля! – Чай, спит ещё. – Акуля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ГОЛОС АКУЛИНЫ. Что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 Самовар. – Сегодня бабушке Лукерье память... два года прошло... Обедню заказать надо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Что нам с тобой с детьми-то делать? Все врозь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ИНА ИВАНОВНА. Дети... Ну, что же дети? У всех дети. Алешенька вот худой уж больно стаёт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Выдрать его, так пополнее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Полно уж ты, Александр Егорович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з своей комнаты выходит Константин, в брюках, в рубашке и в туфлях. Он молодой человек, 24-х лет, плотно сложенный, краснощекий, без всякой растительности. Говорит так, как будто бы постоянно сердится на что-то, вечно хмурый, недовольный. Ищет спич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КОНСТАНТИН. Встали уж? Удивляюсь, что за охота так рано вставать? – У нас во всем доме не найдешь спичек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ВАНЮШИН. Бока пролежишь, если будешь по-твоему вставать. </w:t>
      </w:r>
      <w:r>
        <w:rPr>
          <w:i/>
          <w:sz w:val="24"/>
        </w:rPr>
        <w:t xml:space="preserve">(Константин уходит наверх за спичками)  </w:t>
      </w:r>
      <w:r>
        <w:rPr>
          <w:sz w:val="28"/>
        </w:rPr>
        <w:t>Буди ты его. Спит до обеда, позднее всех выходит в магазин; стыдно, как по улице идет... Все замечаю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Читает он долго; часа в три-четыре ложится. Как глаза-то только видят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Смотрит он в книгу, да видит фигу. Ума-то не много. Не того я ждал от него, - серьезный был мальчишка, а дельца в нем сейчас не видно. Не помощник он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На тебя не угодишь: и тот нехорош, и этот... Вон, говорят, барышня Распопова – спит и видит за него замуж выйт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А сколько за ней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 Шестьдесят тысяч, - Прасковья глухая сказывал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Чай, врет твоя глуха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 Ну вот, зачем её врать. У самой-то Рапопихи – Прасковьюшка первый человек, каждый день бывае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Узнай про это лучш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(Константин и за ним Акулина спускаются с лестницы; Акулина берет самовар с лежанки и уходит в сени; Арина Ивановна – в спальню.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КОНСТАНТИН. Вы, папаша, видели кассовую книгу? Я вчера в гостиной на столе оставил, думал – увидит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В руки не мог отдать? Забрался с девяти часов в свою комнату, не выходил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КОНСТАНТИН. Предоставьте мне свободу распоряжаться самим собой хоть в мелочах – про серьезное я уж не говорю – спать, гулять и есть, когда я хочу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Порядку в доме не буде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КОНСТАНТИН. Ах, оставьте это! Посчитайте лучше книгу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А ты что сам-то не подсчитываешь? Смотри, зачитаешься – в кармане не досчитаешьс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КОНСТАНТИН. Будет вам! Вечно одно и тоже… В этом месяце торговали лучше сравнительно с прошлым годом, наверно не знаю насколько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Правда ли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КОНСТАНТИН. С одной фабрики Спиридонова получили тысячу шестьсот рублей по счету. Подсчитайте, это очень интересно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ВАНЮШИН. Если так, корабля не надо. Где книга-то, ты говоришь? </w:t>
      </w:r>
      <w:r>
        <w:rPr>
          <w:i/>
          <w:sz w:val="24"/>
        </w:rPr>
        <w:t>(обрадованный сообщением сына, уходит через переднюю в гостиную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8"/>
        </w:rPr>
        <w:t xml:space="preserve">КОНСТАНТИН </w:t>
      </w:r>
      <w:r>
        <w:rPr>
          <w:i/>
          <w:sz w:val="24"/>
        </w:rPr>
        <w:t>(подходит к двери своей комнаты и шепчет)</w:t>
      </w:r>
      <w:r>
        <w:rPr>
          <w:sz w:val="28"/>
        </w:rPr>
        <w:t>.  Тс… Лена!.. Живо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ыбегает девушка лет 18-ти, в юбке, в ночной кофточке, с распущенными волосами и вбегает на лестницу. У неё круглое лицо, вздернутый, расплывшийся носик, пухлые губы и узкие, хитрые глаза. Говоря, она немного шепелявит и жемани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ЛЕНА </w:t>
      </w:r>
      <w:r>
        <w:rPr>
          <w:i/>
          <w:sz w:val="24"/>
        </w:rPr>
        <w:t>(стоя на лестнице)</w:t>
      </w:r>
      <w:r>
        <w:rPr>
          <w:sz w:val="28"/>
        </w:rPr>
        <w:t xml:space="preserve">. Смотри, вечером будь дома! </w:t>
      </w:r>
      <w:r>
        <w:rPr>
          <w:i/>
          <w:sz w:val="24"/>
        </w:rPr>
        <w:t>(Дверь спальни отворяется)</w:t>
      </w:r>
      <w:r>
        <w:rPr>
          <w:sz w:val="28"/>
        </w:rPr>
        <w:t xml:space="preserve"> Тетя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онстантин скрывается в своей комнате. Выходит Арина Ивановн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ЛЕНА. А я, тетя, к вам. Нет ли у вас капель? Всю ночь не спала, живот боле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АРИНА ИВАНОВНА. Не знаю, Леночка, есть ли. </w:t>
      </w:r>
      <w:r>
        <w:rPr>
          <w:i/>
          <w:sz w:val="24"/>
        </w:rPr>
        <w:t xml:space="preserve">(Отворяет буфет и ищет капли) </w:t>
      </w:r>
      <w:r>
        <w:rPr>
          <w:sz w:val="28"/>
        </w:rPr>
        <w:t>Вот какой-то пузырек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ЛЕНА. Это гофмански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Ну, их и прими – помогают. А вот Акулина подаст самовар – я бутылку с горячей водой пришлю тебе наверх. Положи на живот: согреется – пройде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ЛЕНА. Спасибо, тетя.  (</w:t>
      </w:r>
      <w:r>
        <w:rPr>
          <w:i/>
          <w:sz w:val="24"/>
        </w:rPr>
        <w:t>Целует её и уходит наверх</w:t>
      </w:r>
      <w:r>
        <w:rPr>
          <w:sz w:val="28"/>
        </w:rPr>
        <w:t>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Арина Ивановна достает из буфета скатерть и посуду; приготовляет стол. Спустя некоторое время входит Акулина с кипящим самовар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РИНА ИВАНОВНА. Достань-ка бутылку с буфета. У Леночки живот болит. </w:t>
      </w:r>
      <w:r>
        <w:rPr>
          <w:i/>
          <w:sz w:val="24"/>
        </w:rPr>
        <w:t>(Заваривает чай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>Акулина встает на лежанку и с большим трудом, привстав на цыпочки, достает бутылку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>АРИНА ИВАНОВНА. Когда Алешенька пришел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АКУЛИНА. Утром, недав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Не пьяный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КУЛИНА. Кажется, навесел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АРИНА ИВАНОВНА </w:t>
      </w:r>
      <w:r>
        <w:rPr>
          <w:i/>
          <w:sz w:val="24"/>
        </w:rPr>
        <w:t>(наливает в бутылку воды)</w:t>
      </w:r>
      <w:r>
        <w:rPr>
          <w:sz w:val="28"/>
        </w:rPr>
        <w:t xml:space="preserve">. На вот, отнеси. Скажи, чтоб полотенцем обернула, да и приложи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Акулина идет. Входит Ванюшин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Что это за бутылка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У Леночки живот боли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Ест много дарового хлеба. Отправить к сестре над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Акулина уходит. Ванюшин, погруженный в свои мысли, садится за стол пить чай и говорит как бы про себ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 Вот балбес-то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Кого это ты ругаешь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Сынка старшего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За что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АНЮШИН. Не выйдет из него проку... ничего не знает, ничем не интересуется. Лучше торговали! Все бы так лучше, - с сумой пойдешь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Да полно тебе сокрушаться. Болезнь ведь от этого бывае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ВАНЮШИН </w:t>
      </w:r>
      <w:r>
        <w:rPr>
          <w:i/>
          <w:sz w:val="24"/>
        </w:rPr>
        <w:t>(продолжает думать вслух; глаза его наполняются слезами, но не теряют обыкновенного своего выражения – суровости)</w:t>
      </w:r>
      <w:r>
        <w:rPr>
          <w:sz w:val="28"/>
        </w:rPr>
        <w:t>. Тридцать лет ждал сына. Вырос и... Детки! Что им отец? Учились, да ничему, кроме фу-ты да ну-ты, не научились. Учить-то не стоило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Говорила я тебе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Ступай, старуха, молис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 А ты и лба по утрам не перекрестишь! Только торговля на уме-то... Бога забыл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А кормить-то вас кто будет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Бог прежде всего; без него и дела плох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>Сверху сходит экономка Авдотья, бывшая няня младших детей Ванюшина. Она толстая, здоровая женщина, не старая, забравшая все домашнее хозяйство в свои руки. Слабовольная Арина Ивановна под её опекой и влиянием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Долго спишь, экономк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АВДОТЬЯ. Спится, так что не спать. </w:t>
      </w:r>
      <w:r>
        <w:rPr>
          <w:i/>
          <w:sz w:val="24"/>
        </w:rPr>
        <w:t xml:space="preserve">(вынимает ключи из буфета от кладовой0 </w:t>
      </w:r>
      <w:r>
        <w:rPr>
          <w:sz w:val="28"/>
        </w:rPr>
        <w:t>Что выдавать-то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Поросята там ес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ВДОТЬЯ. Четыре осталос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Ведь я двадцать штук купил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ВДОТЬЯ. Молодцам три раза жарил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Поросятами их не накормишь. Жирно буде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ВДОТЬЯ. Сами сказали, чтобы жарить им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Один раз сказал, а не тр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ВДОТЬЯ. На вас не угодишь. Всё попрек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Муки-то нет у нас, Александр Егорови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Как муки нет? Да что вы, лошадям, что ли, муку-то засыпаете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ВДОТЬЯ. По двору, вместо песка, рассыпаем. Пятьдесят ртов приказчичьих... каждому по два фунта в день, - мало ли на них одних надо? Уж больно жрать горазды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ВАНЮШИН. А ты не давай. </w:t>
      </w:r>
      <w:r>
        <w:rPr>
          <w:i/>
          <w:sz w:val="24"/>
        </w:rPr>
        <w:t xml:space="preserve">(обращается к Арине Ивановне) </w:t>
      </w:r>
      <w:r>
        <w:rPr>
          <w:sz w:val="28"/>
        </w:rPr>
        <w:t>Принеси-ка сюртук из спаль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Арина Ивановна уходит и скоро возвращается с сюртуко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ВАНЮШИН. На книжку ни-ни-ни, не смейте брать! Вчера девятьсот заплатил... </w:t>
      </w:r>
      <w:r>
        <w:rPr>
          <w:i/>
          <w:sz w:val="24"/>
        </w:rPr>
        <w:t xml:space="preserve">(Берет сюртук и достает из бумажника 60 рублей) </w:t>
      </w:r>
      <w:r>
        <w:rPr>
          <w:sz w:val="28"/>
        </w:rPr>
        <w:t>Купите, да храните хорошенько</w:t>
      </w:r>
      <w:r>
        <w:rPr>
          <w:i/>
          <w:sz w:val="24"/>
        </w:rPr>
        <w:t>. (Отдает деньги Арине Ивановне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3"/>
        <w:rPr/>
      </w:pPr>
      <w:r>
        <w:rPr/>
        <w:t>АРИНА ИВАНОВНА. Что уж больно много, Александр Егорович? Лучше бы поменьше.</w:t>
      </w:r>
    </w:p>
    <w:p>
      <w:pPr>
        <w:pStyle w:val="3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Нельзя этого, старуха: меньше никогда не покупали, все знают на рынк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ВДОТЬЯ. Само собой не иде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АРИНА ИВАНОВНА. Ужотка пошлем. (</w:t>
      </w:r>
      <w:r>
        <w:rPr>
          <w:i/>
          <w:sz w:val="24"/>
        </w:rPr>
        <w:t>Кладет деньги под скатерть на столе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АНЮШИН. Гнедого в телегу за мукой ехать чтоб заложили... Надо прыть-то ему сби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АВДОТЬЯ. Знаю. (</w:t>
      </w:r>
      <w:r>
        <w:rPr>
          <w:i/>
          <w:sz w:val="24"/>
        </w:rPr>
        <w:t>Уходит в сени</w:t>
      </w:r>
      <w:r>
        <w:rPr>
          <w:sz w:val="28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/>
        <w:t xml:space="preserve">АРИНА ИВАНОВНА. Пойти помолиться. Все мешаю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анюшин погружается опять в свои размышления и пересчитывает деньги, находившиеся у него в бумажнике. Наверху раздаются голоса Ани и Кати:</w:t>
      </w:r>
    </w:p>
    <w:p>
      <w:pPr>
        <w:pStyle w:val="Normal"/>
        <w:rPr>
          <w:sz w:val="28"/>
        </w:rPr>
      </w:pPr>
      <w:r>
        <w:rPr>
          <w:sz w:val="28"/>
        </w:rPr>
        <w:t>АНЯ. Ты мою тетрадку взяла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КАТЯ. Не брала! Вот пристала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НЯ. Я видела, как ты положила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КАТЯ. Да нет ж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Сходят в столовую и целуют руку у отца. Они в гимназических платьях и белых фартучках; Обе в одном классе, в 5-м, хотя Ане 16 лет, а Кате 15. Аня – толстенькая шатенка, добрая, слабовольная, неспособная учиться, большая трусиха: боится учителей и дурных отметок. Она похожа на мать и по характеру и по внешности. Катя – блондинка, груба, неженственна и страшно неоткровенна – унаследованная замкнутость отца. В ней много общего со старшим братом Константином.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АНЮЩИН. Что вы, стрекозы, сегодня рано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КАТЯ. У нас первый – русский язык, сочинение подава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АНЮШИН. Чай, уж вы и сочинили!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sz w:val="24"/>
        </w:rPr>
        <w:t>Наливает им чаю. Они уходят в спальню здороваться с матерью и скоро возвращаются.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8"/>
        </w:rPr>
        <w:t xml:space="preserve">ВАНЮШИН. Так зачем же рано идти? Сочинение раньше начала урока не подают. </w:t>
      </w:r>
      <w:r>
        <w:rPr>
          <w:i/>
          <w:sz w:val="24"/>
        </w:rPr>
        <w:t xml:space="preserve">(Катя и Аня молча пьют чай, торопятся и обжигаются) </w:t>
      </w:r>
      <w:r>
        <w:rPr>
          <w:sz w:val="28"/>
        </w:rPr>
        <w:t>Что же вы молчите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КАТЯ. Нам педагогистка обещала ошибки поправить.</w:t>
      </w:r>
    </w:p>
    <w:p>
      <w:pPr>
        <w:pStyle w:val="TextBody"/>
        <w:jc w:val="center"/>
        <w:rPr/>
      </w:pPr>
      <w:r>
        <w:rPr/>
        <w:t>Молчание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ВАНЮШИН </w:t>
      </w:r>
      <w:r>
        <w:rPr>
          <w:i/>
          <w:sz w:val="24"/>
        </w:rPr>
        <w:t>(обращается к Ане)</w:t>
      </w:r>
      <w:r>
        <w:rPr>
          <w:sz w:val="28"/>
        </w:rPr>
        <w:t>. Фартук-то у тебя в чернила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НЯ. Где, папаша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АНЮШИН. Не видишь? Ослепла? Писака!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Аня чувствует дурное настроение отца и быстрее старается допить свой чай, чтобы уйти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ВАНЮШИН. Учить-то вас, черт знает, к чему! Перевод денег. </w:t>
      </w:r>
      <w:r>
        <w:rPr>
          <w:i/>
          <w:sz w:val="24"/>
        </w:rPr>
        <w:t>(С сожалением посмотрев на них, уходит в спальню)</w:t>
      </w:r>
    </w:p>
    <w:p>
      <w:pPr>
        <w:pStyle w:val="Normal"/>
        <w:rPr>
          <w:sz w:val="28"/>
        </w:rPr>
      </w:pPr>
      <w:r>
        <w:rPr>
          <w:sz w:val="28"/>
        </w:rPr>
        <w:t>АНЯ. Я у него денег просить не стану на книгу. Ты прос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АТЯ. Я просила на той неделе, - твоя очередь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НЯ. Ни за что! Он на Костю сердитс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КАТЯ. Нет, на Алешу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НЯ. А что Алеша сделал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КАТЯ. Не знаю. Директор вызывал папашу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НЯ. Он влюблен. По ночам стихи пишет. Вот узнать бы, в кого он влюбле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КАТЯ. Надо у него карточку из кармана вытащить, посмотре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НЯ. Он тебе задас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КАТЯ. Не узнает... Интересн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ходит Щеткин, чиновник из управы, 29-ти лет, щеголевато одет, в золотых очках, маленькая бородка, большая лысина на голове. Он мягок и деликатен, «мамочка» – так часто называют таких людей, в душе же хам и циник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</w:rPr>
        <w:t>ЩЕТКИН</w:t>
      </w:r>
      <w:r>
        <w:rPr/>
        <w:t>.</w:t>
      </w:r>
      <w:r>
        <w:rPr>
          <w:sz w:val="28"/>
        </w:rPr>
        <w:t xml:space="preserve"> Папаша не ушел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КАТЯ. Нет. Кажется, одеваетс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ЩЕТКИН </w:t>
      </w:r>
      <w:r>
        <w:rPr>
          <w:i/>
          <w:sz w:val="24"/>
        </w:rPr>
        <w:t>(у дверей спальни)</w:t>
      </w:r>
      <w:r>
        <w:rPr>
          <w:sz w:val="28"/>
        </w:rPr>
        <w:t xml:space="preserve">. Папаша, вы скоро?  </w:t>
      </w:r>
      <w:r>
        <w:rPr>
          <w:i/>
          <w:sz w:val="24"/>
        </w:rPr>
        <w:t xml:space="preserve">(входит Арина Ивановна. Щеткин целует у ней руку) </w:t>
      </w:r>
      <w:r>
        <w:rPr>
          <w:sz w:val="28"/>
        </w:rPr>
        <w:t>С добрым утром, мамаш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Надо, что ли, на завтрак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КАТЯ. Понятно, надо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Арина Ивановна дает Кате и Ане денег и ни уходят в гимназию, одевшись и взяв книги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ИНА ИВАНОВНА. Уж и не знаю, что делается с ним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ЩЕТКИН. С кем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С отцом. Ночи не спит… Посоветовали бы ему к доктору съезди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ЩЕТКИН. Я ему прежде всего посоветую быть аккуратнее по отношению к близким… Вы ему не говорили о деньгах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Не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ЩЕТКИН. Клавдинька просила вас… Каждый месяц одно и то же… Это скучно! Удивляюсь, как вы стали забывчив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Я скажу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ЩЕТКИН. Нет уж, я сам скажу! Но только знайте, что это в последний раз, - больше я не намерен попрошайничать. Держите вы слово, нечего сказать!  </w:t>
      </w:r>
      <w:r>
        <w:rPr>
          <w:i/>
          <w:sz w:val="24"/>
        </w:rPr>
        <w:t xml:space="preserve">(Насильно смеется, раздражен и озлоблен) </w:t>
      </w:r>
      <w:r>
        <w:rPr>
          <w:sz w:val="28"/>
        </w:rPr>
        <w:t>Если бы не я, ваша дочь до сих пор мозолила бы вам глаза. Этого не следует вам забыва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АРИНА ИВАНОВНА.  Уж полно! Клавдиньку за что же вы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Входит Ванюшин в сюртуке и крахмальной сорочке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Что ты тут петушишься?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/>
      </w:pPr>
      <w:r>
        <w:rPr>
          <w:i w:val="false"/>
          <w:sz w:val="28"/>
        </w:rPr>
        <w:t xml:space="preserve">ЩЕТКИН </w:t>
      </w:r>
      <w:r>
        <w:rPr/>
        <w:t>(целуя руку Ванюшина)</w:t>
      </w:r>
      <w:r>
        <w:rPr>
          <w:i w:val="false"/>
          <w:sz w:val="28"/>
        </w:rPr>
        <w:t>. С добрым утром. Я к вам… Сегодня восьмое числ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Ну что же, что восьмое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Больше недели прошло после первого. Вы коммерческий человек, должны понимать, что значат для маленького человека вовремя деньг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Как не понимать! Понимаю. Извините, Павел Сергеевич, не приготовили, сделайте милос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ЩЕТКИН. У вас никогда нет. Странно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С квартиры вытурю! Зазнался, дери тебя горой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Ну, это вы пожалуйста! Все знают, что квартиру в доме и 50 рублей в месяц вы обязались платить мне, и все будут знать, как вы держите свое слово. Я не из тех зятьев, которых можно дурачить, прошу это заметить. В управе и то все удивляются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А ты не смей болтать! Получаешь ведь, - чего над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Как нищий каждый раз выпрашиваеш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. Будет! Возьми в магазине.  </w:t>
      </w:r>
      <w:r>
        <w:rPr/>
        <w:t xml:space="preserve">(Надевает в передней енотовую шубу и шапку и, подойдя к лестнице, кричит) </w:t>
      </w:r>
      <w:r>
        <w:rPr>
          <w:i w:val="false"/>
          <w:sz w:val="28"/>
        </w:rPr>
        <w:t xml:space="preserve">Эй ты, гулёна, в гимназию иди! </w:t>
      </w:r>
      <w:r>
        <w:rPr/>
        <w:t xml:space="preserve">(Обращается к Арине Ивановне) </w:t>
      </w:r>
      <w:r>
        <w:rPr>
          <w:i w:val="false"/>
          <w:sz w:val="28"/>
        </w:rPr>
        <w:t>Гони Алешку-то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В управе сегодня будете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. Может быть, не приду. Скажи голове, что заболел, мол. </w:t>
      </w:r>
      <w:r>
        <w:rPr/>
        <w:t>(Уходит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И зачем вы его расстраиваете? Пожалели бы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Дудки! Один месяц спусти, другой, а потом и забудется. Это я зна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. Полно вам.  </w:t>
      </w:r>
      <w:r>
        <w:rPr/>
        <w:t xml:space="preserve">( Слышен стук Клавдии из своей квартиры, помещающейся внизу) </w:t>
      </w:r>
      <w:r>
        <w:rPr>
          <w:i w:val="false"/>
          <w:sz w:val="28"/>
        </w:rPr>
        <w:t xml:space="preserve">Вон Клавдия зовет. Ступайте! </w:t>
      </w:r>
      <w:r>
        <w:rPr/>
        <w:t>(обиженная, уходит в спальню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ЩЕТКИН. Должно быть, пирожки готовы. Прощайте </w:t>
      </w:r>
      <w:r>
        <w:rPr/>
        <w:t>(уходит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цена некоторое время пуста. Входит Авдотья, осматривается и, подойдя к буфету, пьет водку. На лестнице появляется Алексей в мундире и с ранцем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А, нянюшка, попалась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Ключи затерялис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ЛЕКСЕЙ. Так вы на дне четверти их ищете? </w:t>
      </w:r>
      <w:r>
        <w:rPr/>
        <w:t xml:space="preserve">(Авдотья запирает буфет) </w:t>
      </w:r>
      <w:r>
        <w:rPr>
          <w:i w:val="false"/>
          <w:sz w:val="28"/>
        </w:rPr>
        <w:t xml:space="preserve">Постой… я тебя научу… Отец замечает, что ты водку пьешь… так ты вот как… </w:t>
      </w:r>
      <w:r>
        <w:rPr/>
        <w:t xml:space="preserve">(наливает рюмку и выпивает) </w:t>
      </w:r>
      <w:r>
        <w:rPr>
          <w:i w:val="false"/>
          <w:sz w:val="28"/>
        </w:rPr>
        <w:t>выпьешь – и ставь ярлыком бутылку к стене, - он всегда так ставит, и я так дела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АВДОТЬЯ. Хитрый… Где ночь-то сегодня шатался? Всё, чай, по девочкам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С твоей легкой рук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А ты старое-то не вспоминай… нехорошо… старуха я совсем стал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Учительница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АВДОТЬЯ. Не вспоминай… Ишь у тебя волосики-то как стали виться…</w:t>
      </w:r>
      <w:r>
        <w:rPr/>
        <w:t>(гладит его по голове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АЛЕКСЕЙ. Уйди!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(Отталкивает её; Авдотья незаметно пропадает из комнаты, чувствуя себя пристыженной и виноватой перед Алешей. Он садится за стол пить чай; чем-то очень расстроен, озабочен и нервен; хватается за голову и сжимает пальцы, ходит, садится и встает, по-видимому что-то вспоминает и увлекается. Вынимает из кармана фотокарточку женщины, целует, долго смотрит на неё; по лицу пробегают ласковые улыбки. Он вдохновляется, в голове его проносятся несколько строк стихотворения)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ЛЕКСЕЙ. Солнышко!.. </w:t>
      </w:r>
      <w:r>
        <w:rPr/>
        <w:t>(Достает из кармана карандаш и пишет на оборотной стороне карточки, вслух повторяя написанное)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Солнышко, радость нежданная,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Моя дорогая, желанная,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ижу тебя наяву, -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от ты предо мной воплощаешься, -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месте с тобой я живу!..</w:t>
      </w:r>
    </w:p>
    <w:p>
      <w:pPr>
        <w:pStyle w:val="TextBody"/>
        <w:jc w:val="center"/>
        <w:rPr/>
      </w:pPr>
      <w:r>
        <w:rPr/>
        <w:t>Входит Арина Ивановн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И не зайдешь к матери поздороватьс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Простите, мамаша… я зашел бы посл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/>
        <w:t>Пауза. Алеша пьет чай; Арина Ивановна садится против него, с сожалением смотрит и укоризненно качает головой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Алеша, что мне делать-то с тобой? Отец-то как убивается… Зачем ты так-т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Ничего я вам не могу сказа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Вот сегодня опять ночь-то прогулял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Ну что же из этого? И буду… и хочу… Оставьте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И в кого ты такой? Все у нас тихие и смиренны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При отце…а за пазухой ножи у всех… противно дома жи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Бог с тобой, Алешенька, что ты матери как говориш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ЛЕКСЕЙ. А вы оставьте. </w:t>
      </w:r>
      <w:r>
        <w:rPr/>
        <w:t>(Пауза. Алексей хочет что-то сказать, но ему стыдно. Он долго не решается и наконец, с напускной развязностью говорит)</w:t>
      </w:r>
      <w:r>
        <w:rPr>
          <w:i w:val="false"/>
          <w:sz w:val="28"/>
        </w:rPr>
        <w:t xml:space="preserve"> Мамаша, мне нужны деньг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Опять деньги? Как же это так, Алешенька? Где я возьму? Сам знаешь, три рубля вчера у Авдотьи заняла, тебе дал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Мне не три рубля надо… двадцать пять рублей над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Господи! На что это тебе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ЛЕКСЕЙ. Нужно, очень нужно… Если вы не найдете, я, может быть… Вы меня простите, я знаю, что я подлец, но если бы вы могли понять… </w:t>
      </w:r>
      <w:r>
        <w:rPr/>
        <w:t>(Сдерживает слезы)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Да где взять-то? Клавдинька не даст… У неё есть в копилке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Ну, вот и возьмите их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Не даст. Господи, что же это такое?  Ты хоть Богу помолился бы… Мысли у тебя не того… Ты подумай о себе-то, подумай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Я много думал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Чего же тебе недостает?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ЛЕКСЕЙ. Жизни… Все мне опротивело -  и здесь, и в гимназии! </w:t>
      </w:r>
      <w:r>
        <w:rPr/>
        <w:t>(Случайно рукой приподнимает скатерть на столе и видит деньги, оставленные Ариной Ивановной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Вот есть у меня пять рублей, на златоусты приготовленные. Дать что ли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Дайте.</w:t>
      </w:r>
    </w:p>
    <w:p>
      <w:pPr>
        <w:pStyle w:val="TextBody"/>
        <w:rPr/>
      </w:pPr>
      <w:r>
        <w:rPr/>
        <w:t>Арина Ивановна уходит. Алексей смотрит на деньги и думает, взять их или нет.  Пауза. Смело схватывает деньги, быстро прячет их в карман, бежит в переднюю, хватает пальто и фуражку и выбегает в сени. В фонаре сталкивается с Авдотьей. Она подходит к двери спальни и приотворяет её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Заложили… на базар посылать пора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Арина Ивановна выходит из спальни и виновато прячет деньги в карман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А Алешенька где?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Ушел уж, сынок ненаглядный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Ушел… Что же он так скоро? На завтрак пятачок хотела ему да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Чай, уж и пятачок! Давайте, что ли, деньги на базар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Арина Ивановна подходит к столу и ищет деньги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Где же это они? Под скатерть положила. Ты не брал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Н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Что же это такое? Господи! Акулину надо спроси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АВДОТЬЯ. Она белье катает, в комнаты не входила. 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Батюшки! Неужели Алешенька? Как же это он? Да это не он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А кто же? Не кошка съел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. Авдотьюшка, что же это будет? Батюшки, вот грех-то! </w:t>
      </w:r>
      <w:r>
        <w:rPr/>
        <w:t>(Совершенно растерялась, берет кочергу у лежанки и стучит ею в пол, вызывая Клавдию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Вы бы побольше его баловали, не до этого доживете, - убь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Да полно тебе, полно. Ты у меня нишкни. Александру Егорычу и не заикайс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Узнает. Без муки-то не просидиш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Без денег возьмем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Не отпустят. Чай, слышали, что сам-то приказал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АРИНА ИВАНОВНА. Батюшки, как же это быть-то, Авдотьюшка? Грех-то, грех какой! Алешенька-то что сделал!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/>
        <w:t>Входит Клавдия, она немного горбатая и кривобокая, сухая, рыжая, с веснушками на лице. Часто курит, в руках у неё папироска.  Трудно определить, сколько ей лет.  Пять лет замужества состарили и искалечили эту женщину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Клавдинька, беда-то какая!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ЛАВДИЯ </w:t>
      </w:r>
      <w:r>
        <w:rPr/>
        <w:t>(целуя руку матери)</w:t>
      </w:r>
      <w:r>
        <w:rPr>
          <w:i w:val="false"/>
          <w:sz w:val="28"/>
        </w:rPr>
        <w:t>.  У вас каждый день беда. Павлика как расстроили... у него желчь может разлитьс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Алешенька-то что сделал! Грех-то какой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Вы все со своим Алешенькой, - до других вам и дела н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Деньги ведь взял... шестьдесят рублей! Отец на муку оставил. Как быть-то, Клавдинька? Ума не прилож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Как же он смел? Негодный мальчишка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Боюсь, чтоб отец не узнал... беда буд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А вы больше покрывайте, - он и не то украд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Молчи ты! Выручай, Клавдинька... Дай... Уж я как-нибудь сколочу, тебе отдам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Да где же я их возьму вам? Как это вы странно, мамаша..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В копилке-то у тебя, быть может, найдется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Это детские деньги, - сами знаете, разве их можно взят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А вы у старшего сынка попросит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Не даст. Да у него, чай, у самого-то нет. Боюсь я ему сказать... Клавдинька, как же быт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Вы мать, а боитесь... Погодите, он вас ещё не так в руки заберет. Вот папаше наговаривает, чтобы нам месячные деньги не выдавать. А ещё брат! Павлика не любит... а Павлик прав, он всегда прав. Он имеет право требовать, это я всем в глаза скажу, -  у нас дети..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Да погоди ты! Кажется, идет... Греха с тобой наживеш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/>
        <w:t>Входит Константин. На нем красивый, хорошо сшитый костюм, волосы немного завиты. Он вообще обращает большое внимание на свою внешность. Войдя, он садится к чайному столу и, раздражаясь, скидывает крошки хлеба со стола)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Постоянно хлев! Прилично дома нельзя напиться чаю: ни сыру, ни масла..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Арина Ивановна наливает ему  стакан чаю.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. Купим сегодня. </w:t>
      </w:r>
      <w:r>
        <w:rPr/>
        <w:t xml:space="preserve">(Хочет сказать, но не решается) </w:t>
      </w:r>
      <w:r>
        <w:rPr>
          <w:i w:val="false"/>
          <w:sz w:val="28"/>
        </w:rPr>
        <w:t xml:space="preserve"> Расходы, Костенька, больши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Вот в этом-то и горе!.. Расходы большие, а в каждой чиновнической семье приличнее, чем у нас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Пауза. Константин смотрит на Авдотью и её присутствие раздражает е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Что вам здесь нужно? Идите! </w:t>
      </w:r>
      <w:r>
        <w:rPr/>
        <w:t xml:space="preserve">(Авдотья уходит) </w:t>
      </w:r>
      <w:r>
        <w:rPr>
          <w:i w:val="false"/>
          <w:sz w:val="28"/>
        </w:rPr>
        <w:t xml:space="preserve"> У нас кучера и кухарки скоро будут вместе за стол садитьс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Она ведь нянька, сестер вынянчил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Как это глупо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Да уж где нам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Муж опять приходил, егозил перед отцом. Удивительно, как людям не стыдно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Не твое дело. Павлик имеет прав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КОНСТАНТИН. Это скучно. Вечно одно и то же! Ваше право – палка о двух концах. С утра отравляют день!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/>
        <w:t>(Раздраженный встает из-за стола и, не допив стакан чаю, идет в переднюю, надевает шинель и цилиндр. Когда он, одетый, проходит в столовую, Арина Ивановна робко и чуть не плача, начинает говорить ему о деньгах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Костенька..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Что такое? Что вам ещё нужн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Грех-то у меня какой случился! Деньги папаша на базар оставил, а их кто-то взял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Ну так что же? Мне-то что за дело? Вы скоро самих себя потеряет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Да как же мне быть? Папаше нельзя сказать, сам знаеш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Кто же их взял – Акулина или Авдотья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Нет, нет, Костенька, не они... боюсь, что не Алешенька, - тут он был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Подлец! </w:t>
      </w:r>
      <w:r>
        <w:rPr/>
        <w:t>(Хочет идти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Что же ты мне ничего не скажеш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Что же сказать? Не хочу я даже вмешиваться в эту историю. Сами виноваты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Нет ли у тебя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Ах, оставьте! </w:t>
      </w:r>
      <w:r>
        <w:rPr/>
        <w:t>(Уходит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Сынок – нечего говорить! Не дай Бог, умрет папаша, как липок отделает; ни жалости, ни любви в нем, - каменный какой-то..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И не говори... Как же, Клавдинька, дашь что ли? Накоплю я... полотна, скажу самому-то, купила, - вот тебе двадцать пять рублей и буд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Восемьдесят пять отдадите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Сто отдам, только дай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Я все-таки спрошу Павлика. А сейчас пока немного купите мук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Надо так сделать. Хочешь чаю, что ли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ЛАВДИЯ. Выпью чашечку. </w:t>
      </w:r>
      <w:r>
        <w:rPr/>
        <w:t>(Обе пьют чай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На Распоповой хочется отцу-то женить Костеньку. Велел узнать, сколько за ней денег. Она барышня ничего... у обедни каждое воскресенье бывает, так смиренно стоит..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Не женится он на ней... содержанку-то куда денет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А ты не болтай вздор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Павлик ещё не то про него зна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Не болтай! Он и так говорит, что муж твой все про него выдумывает, - поругаются они. А Распопова барышня ему подходяща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Он ей только и нравится, а другие-то все терпеть его не могут. Он разговаривать с барышнями не умеет, все фырка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Ну вот тебе – такой королевич, да не умеет! Гимназию кончил.</w:t>
      </w:r>
    </w:p>
    <w:p>
      <w:pPr>
        <w:pStyle w:val="TextBody"/>
        <w:jc w:val="center"/>
        <w:rPr/>
      </w:pPr>
      <w:r>
        <w:rPr/>
        <w:t>Вбегает взволнованная Авдотья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Матушка, Арина Ивановна, дочка вернулась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Арина Ивановна обрадовалась и растерялась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 Людмилочка?.. Зачем это он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С вокзала сейчас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 Господи! Что это с ней? Не писала ничего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/>
      </w:pPr>
      <w:r>
        <w:rPr/>
        <w:t>Входит Людмила. В руках у неё небольшой дорожный чемодан и подушка. Она красивая женщина 27-ми лет, но в настоящий момент утомленная и растрепанная. Войдя в столовую, она останавливается у порога двери и от волнения не может говорить; чемодан вываливается из её рук. Арина Ивановна чувствует, что с дочерью произошло какое-то несчастье, кидается к ней, обнимает её.  Клавдия, видя, что Людмила с трудом держится на ногах, укладывает её на стул. Людмила целует руки матери и, сдерживая слезы, испуганно взглядывает иногда на входную дверь и ждет чего-то страшного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Я сейчас уеду... Я думала, что это легче..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Что с тобой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ЛЮДМИЛА. Не могу... я уеду!.. </w:t>
      </w:r>
      <w:r>
        <w:rPr/>
        <w:t xml:space="preserve">(Рыдая, прижимается к матери) </w:t>
      </w:r>
      <w:r>
        <w:rPr>
          <w:i w:val="false"/>
          <w:sz w:val="28"/>
        </w:rPr>
        <w:t>Мамаша, он видел, как я подъехала... стоял у магазина... сейчас прид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 </w:t>
      </w:r>
      <w:r>
        <w:rPr/>
        <w:t>(робко)</w:t>
      </w:r>
      <w:r>
        <w:rPr>
          <w:i w:val="false"/>
          <w:sz w:val="28"/>
        </w:rPr>
        <w:t>. Людмилочка, зачем ты приехал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Не могу я с ним жить – не человек он... Если бы вы знали..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Муж ведь он тебе..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С ним нельзя жить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 фонаре появляется Ванюшин. Авдотья первая видит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>АВДОТЬЯ. Сам...  (</w:t>
      </w:r>
      <w:r>
        <w:rPr/>
        <w:t>Быстро скрывается в переднюю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Людмила вскакивает со стула и делает движение бежать. Ванюшин входит в шубе и шапке, сильно взволнован и встревожен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Зачем ты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ЛЮДМИЛА </w:t>
      </w:r>
      <w:r>
        <w:rPr/>
        <w:t>(падает к его ногам)</w:t>
      </w:r>
      <w:r>
        <w:rPr>
          <w:i w:val="false"/>
          <w:sz w:val="28"/>
        </w:rPr>
        <w:t>. Не гоните меня. Я к вам приехал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. Постой. </w:t>
      </w:r>
      <w:r>
        <w:rPr/>
        <w:t xml:space="preserve">(приподнимает её) </w:t>
      </w:r>
      <w:r>
        <w:rPr>
          <w:i w:val="false"/>
          <w:sz w:val="28"/>
        </w:rPr>
        <w:t>Что ты, обезумела? Расскажи все толком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ЛЮДМИЛА. Я бросила мужа... тихонько убежала. Он запер меня, бил. Я не могла..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За что же? как он смел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Тогда... после свадьбы... как поезд отошел, пришли мы в вагон, и он стал требовать денег... Я сказала, что вы мне ничего не дали... только на карманные расходы двадцать пять рублей...  Ушел, не приходил всю ночь, и целую неделю мучил меня и издевалс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 </w:t>
      </w:r>
      <w:r>
        <w:rPr/>
        <w:t>(тяжело дыша, опускается на стул и задумывается)</w:t>
      </w:r>
      <w:r>
        <w:rPr>
          <w:i w:val="false"/>
          <w:sz w:val="28"/>
        </w:rPr>
        <w:t>.  Здесь что-то не так...  Я ему русским языком говорил, что денег за тобой нет... Как же он смел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ЛЮДМИЛА. Пьяница он: и ночью и днем пьет; ничего не понимает. – Папаша, зачем вы хвалили его? Отдали меня? Кому же я могла верить, как не вам?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ВАНЮШИН. Не то, не то тут. (</w:t>
      </w:r>
      <w:r>
        <w:rPr/>
        <w:t>Испытующе смотрит на дочь. Уверяется в своей догадке, лицо его багровеет; ноздри широко раздуваются и нахмуриваются брови. Ударяет кулаком по столу</w:t>
      </w:r>
      <w:r>
        <w:rPr>
          <w:i w:val="false"/>
          <w:sz w:val="28"/>
        </w:rPr>
        <w:t>.) Людмила, говори правду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 </w:t>
      </w:r>
      <w:r>
        <w:rPr/>
        <w:t>(испуганно)</w:t>
      </w:r>
      <w:r>
        <w:rPr>
          <w:i w:val="false"/>
          <w:sz w:val="28"/>
        </w:rPr>
        <w:t xml:space="preserve">. Александр Егорович..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Говори! Не станет он ни с того, ни с чего обижать, - не такой парень... Все равно узнаю...</w:t>
      </w:r>
    </w:p>
    <w:p>
      <w:pPr>
        <w:pStyle w:val="TextBody"/>
        <w:jc w:val="center"/>
        <w:rPr/>
      </w:pPr>
      <w:r>
        <w:rPr/>
        <w:t>Людмила молчит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Правда что ли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ЛЮДМИЛА. Я уйду... Нет у вас жалости... Ведь от ваших взглядов да попреков за первого встречного выскочила. Вас же хотела облегчить, от себя избавить. Ах, да что говорить!..  </w:t>
      </w:r>
      <w:r>
        <w:rPr/>
        <w:t>(Хочет идти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 Людмилочка, куда ты? – Что ты с дочерью-то делаешь, Александр Егорович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. Постой... Живи пока. Только на глаза мне реже показывайся. Опозорила, осрамила старика!  Старуха, до какого сраму мы с тобой дожили! Неделю тому назад дочку обвенчали, а она – на тебе! Детки, детки! </w:t>
      </w:r>
      <w:r>
        <w:rPr/>
        <w:t>(схватывает руками за голову)</w:t>
      </w:r>
      <w:r>
        <w:rPr>
          <w:i w:val="false"/>
          <w:sz w:val="28"/>
        </w:rPr>
        <w:t xml:space="preserve"> Этого ли я ждал от вас? За людьми лез, дураков слушал, - учил... научил на свою голову. Да ещё говорит, во мне жалости нет! Да кабы я знал, что ты такая, - кухаркой бы сделал, а замуж не выдал, не опозорил бы себя. Как я теперь по улице пойду, на людей смотреть буду? Как мне теперь на людей-то смотреть? Скажи мне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Уйду я, да и все… куда глаза глядят уйду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. Не дело… Слушай!  В гости ко мне ты приехала… и сиди, на улицу не показывайся, а там, может быть, как-нибудь… Не ждал, я, Людмила, от тебя, не ждал. </w:t>
      </w:r>
      <w:r>
        <w:rPr/>
        <w:t>(Сдерживая навертывающиеся на глаза слезы, уходит в переднюю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Клавдинька, пойдем за ним. Уж больно он расстроился. Одна-то я боюс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КЛАВДИЯ. Пойдемте. (</w:t>
      </w:r>
      <w:r>
        <w:rPr/>
        <w:t>Уходят за Ванюшиным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Людмила чувствует себя лучше: самое страшное, чего она так боялась, прошло. Она берет чемодан и ищет в нем зеркало. Входит Авдоть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АВДОТЬЯ. Ничего… Это ли бывает… Снимайте шубку-то. То ли еще бывает. Обойдется. Я виды-то видала. </w:t>
      </w:r>
      <w:r>
        <w:rPr>
          <w:i w:val="false"/>
        </w:rPr>
        <w:t xml:space="preserve">(Помогает Людмиле раздеться) </w:t>
      </w:r>
      <w:r>
        <w:rPr>
          <w:i w:val="false"/>
          <w:sz w:val="28"/>
        </w:rPr>
        <w:t>Опять в девичьей комнате с Леночкой поживете. Раньше двенадцати она у нас после вас и не встает… барышню разыгрыва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Входит Щеткин. Сначала не видит Людмилы и обращается к Авдотье. Он в меховом пальто и шапке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ЩЕТКИН. Папаша дома, что ли? Нигде не найдешь. </w:t>
      </w:r>
      <w:r>
        <w:rPr/>
        <w:t xml:space="preserve">(видит Людмилу) </w:t>
      </w:r>
      <w:r>
        <w:rPr>
          <w:i w:val="false"/>
          <w:sz w:val="28"/>
        </w:rPr>
        <w:t xml:space="preserve"> Людмила Александровна! Вы здес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Да, здес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Не верю глазам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ЛЮДМИЛА. Поверьте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/>
        <w:t>Авдотья с шубой Людмилы уходит в переднюю и больше не возвращае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ЛЮДМИЛА </w:t>
      </w:r>
      <w:r>
        <w:rPr/>
        <w:t>(осматривается и видит, что никого в комнате нет)</w:t>
      </w:r>
      <w:r>
        <w:rPr>
          <w:i w:val="false"/>
          <w:sz w:val="28"/>
        </w:rPr>
        <w:t>.  Спасибо вам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Объясните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Смотреть на вас не мог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Неужели прогнал? Мерзавец! Замоскворецкий дикарь! Не ждал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 Не ждал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Ждал, но не такого скандала. Я предупреждал, что придется пережить очень неприятные минуты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А вам все, как с гуся вода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ЩЕТКИН. Но, Людмила, разве был другой выход? Мало ли мы думали? Скажите… </w:t>
      </w:r>
    </w:p>
    <w:p>
      <w:pPr>
        <w:pStyle w:val="TextBody"/>
        <w:jc w:val="center"/>
        <w:rPr/>
      </w:pPr>
      <w:r>
        <w:rPr/>
        <w:t>Входит Клавдия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Ты зачем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За папашей. В управе нужен; голова просил его хоть на минуту приеха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Он в кабинете.</w:t>
      </w:r>
    </w:p>
    <w:p>
      <w:pPr>
        <w:pStyle w:val="TextBody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TextBody"/>
        <w:rPr/>
      </w:pPr>
      <w:r>
        <w:rPr>
          <w:i w:val="false"/>
          <w:sz w:val="28"/>
        </w:rPr>
        <w:t xml:space="preserve">ЩЕТКИН. Авось вытащу.  </w:t>
      </w:r>
      <w:r>
        <w:rPr/>
        <w:t>(Уходит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Иди скорее наверх. Да советую тебе дня два не показываться отцу. Скорее, а то встретитесь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ЛЮДМИЛА. Лучше не встречаться. </w:t>
      </w:r>
      <w:r>
        <w:rPr/>
        <w:t xml:space="preserve">(Идет по лестнице) </w:t>
      </w:r>
      <w:r>
        <w:rPr>
          <w:i w:val="false"/>
          <w:sz w:val="28"/>
        </w:rPr>
        <w:t xml:space="preserve"> Опять вверх… Опять этот гроб!.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Иди скорее. Кажется, идут… Никогда и ничего, сестра, не проходит даром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/>
        <w:t>Людмила останавливается на лестнице и, пораженная словами сестры, смотрит на неё и тихо говорит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Ты все знаеш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ЛАВДИЯ </w:t>
      </w:r>
      <w:r>
        <w:rPr/>
        <w:t>(показывает на волосы)</w:t>
      </w:r>
      <w:r>
        <w:rPr>
          <w:i w:val="false"/>
          <w:sz w:val="28"/>
        </w:rPr>
        <w:t>.  Седая стала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ДЕЙСТВИЕ ВТОРОЕ.</w:t>
      </w:r>
    </w:p>
    <w:p>
      <w:pPr>
        <w:pStyle w:val="TextBody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rPr/>
      </w:pPr>
      <w:r>
        <w:rPr/>
        <w:t>Приготовлен обеденный стол для всей семьи Ванюшина. Сервировка простая4  груды черного и белого хлеба; огромные графины с домашним квасом и пивом. Леночка возвращается с прогулки. На ней меховая кофточка и шапочка. В то время, как она входит в столовую, и, не раздеваясь, проходит наверх, Катя и Аня выглядывают из передней. В руках Кати небольшая  шкатулочка, принадлежащая Леночке, с секретными бумагами и вещ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КАТЯ </w:t>
      </w:r>
      <w:r>
        <w:rPr>
          <w:i w:val="false"/>
        </w:rPr>
        <w:t>(</w:t>
      </w:r>
      <w:r>
        <w:rPr/>
        <w:t>выглянув из передней</w:t>
      </w:r>
      <w:r>
        <w:rPr>
          <w:i w:val="false"/>
        </w:rPr>
        <w:t>)</w:t>
      </w:r>
      <w:r>
        <w:rPr>
          <w:i w:val="false"/>
          <w:sz w:val="28"/>
        </w:rPr>
        <w:t>. Она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Леночка проходит наверх; Катя и Аня появляются в дверях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Как же быт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Говорила я тебе, что она скоро прид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Давай спрячем куда-нибудь и скажем, что мы не брал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Куд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Под лестниц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А вдруг кто-нибудь найд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АТЯ. Ну вот! Потом мы ей в комнату подкинем, да и все.. </w:t>
      </w:r>
      <w:r>
        <w:rPr/>
        <w:t>(Отворяет дверку комнаты под лестницей и входит в неё, чтобы спрятать шкатулку. На лестнице показывается взволнованная Леночка, ещё не успевшая раздеться.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НЯ. Идет… </w:t>
      </w:r>
      <w:r>
        <w:rPr/>
        <w:t xml:space="preserve">(Растерявшаяся Катя выскакивает из-под лестницы и со шкатулкой в руках бежит через переднюю в другие смежные комнаты; Леночка бежит за ней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Как вы смели? Негодные девчонки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/>
        <w:t>Дергает за рукав Аню и бежит за Катей; через некоторое время Катя снова вбегает в столовую и прячется под лестницей; Леночка за ней; она старается отворить дверку, но Катя её крепко держит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Отдай шкатулку. Я дяде скажу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АТЯ </w:t>
      </w:r>
      <w:r>
        <w:rPr/>
        <w:t>(за дверью)</w:t>
      </w:r>
      <w:r>
        <w:rPr>
          <w:i w:val="false"/>
          <w:sz w:val="28"/>
        </w:rPr>
        <w:t>. Не смееш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/>
        <w:t>После некоторой борьбы Леночке удается открыть дверь. Катя бросает шкатулку на пол, и из неё вываливаются письма и разные бумаги. Леночка старается их собрать, но это ей от волнения плохо удается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Возьми! Мы теперь все равно все знаем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Ничего вы не знает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АТЯ </w:t>
      </w:r>
      <w:r>
        <w:rPr/>
        <w:t>(дразнит её)</w:t>
      </w:r>
      <w:r>
        <w:rPr>
          <w:i w:val="false"/>
          <w:sz w:val="28"/>
        </w:rPr>
        <w:t>. Знаем, знаем… мы прочли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И не стыдно вам читать чужие письм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АТЯ. Мы не письма, мы дневник прочли… Знаем, знаем…  </w:t>
      </w:r>
      <w:r>
        <w:rPr/>
        <w:t>(хлопает в ладоши и скачет с ноги на ногу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Бесстыдница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НЯ </w:t>
      </w:r>
      <w:r>
        <w:rPr/>
        <w:t>(серьезно и с глубоким укором)</w:t>
      </w:r>
      <w:r>
        <w:rPr>
          <w:i w:val="false"/>
          <w:sz w:val="28"/>
        </w:rPr>
        <w:t>. Это ты бесстыдница! Тебя, как бедную родственницу, папаша содержит, кормит, а ты… Тебе должно быть стыдно. Ты нехорошая!</w:t>
      </w:r>
    </w:p>
    <w:p>
      <w:pPr>
        <w:pStyle w:val="TextBody"/>
        <w:jc w:val="center"/>
        <w:rPr/>
      </w:pPr>
      <w:r>
        <w:rPr/>
        <w:t>Леночка сконфужена, чувствует себя неловко.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Костя, старший брат, он не должен так себя вест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Надо все знать, Аня, чтобы так говорить…  Ты молода и не тебе судить. Я, может быть, и очень несчастная… я бедная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Мы, Леночка, ведь никому не скажем. Не скажем ведь, Катя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28"/>
        </w:rPr>
        <w:t xml:space="preserve">ЛЕНОЧКА. Дайте мне слово. Я вам все, все расскажу. </w:t>
      </w:r>
      <w:r>
        <w:rPr/>
        <w:t xml:space="preserve">(Обращаясь к Ане) </w:t>
      </w:r>
      <w:r>
        <w:rPr>
          <w:i w:val="false"/>
          <w:sz w:val="28"/>
        </w:rPr>
        <w:t xml:space="preserve"> Даёш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Мы никому, ей-Богу, никому не скажем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Леночка целует Аню и Катю.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А ты Косте не говори. Он сердиться на нас будет. Не скажеш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Не скажу. Да он и не знает, что у меня дневник ес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Не знает? А я на твоем месте все говорила бы ем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Этого нельзя. Мужчинам не все надо говори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Почему же? Леночка, скажи, почему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В фонаре появляется Ванюшин.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КАТЯ. Папаша!  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Быстро вбегает по лестнице, за ней Аня и Леночка</w:t>
      </w:r>
    </w:p>
    <w:p>
      <w:pPr>
        <w:pStyle w:val="TextBody"/>
        <w:jc w:val="center"/>
        <w:rPr/>
      </w:pPr>
      <w:r>
        <w:rPr/>
        <w:t>Входит Ванюшин и проходит в переднюю. Раздевается и уходит в другие комнаты. Сверху сходят Авдотья и Акулина</w:t>
      </w:r>
    </w:p>
    <w:p>
      <w:pPr>
        <w:pStyle w:val="TextBody"/>
        <w:rPr/>
      </w:pPr>
      <w:r>
        <w:rPr>
          <w:i w:val="false"/>
          <w:sz w:val="28"/>
        </w:rPr>
        <w:t xml:space="preserve">АВДОТЬЯ. Иди за супом. Сам пришел. </w:t>
      </w:r>
      <w:r>
        <w:rPr/>
        <w:t>(оглядывает стол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КУЛИНА. Скатерть грязна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Сегодня не воскресенье, ладно. Щеткиным-то есть приборы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КУЛИНА. Накрыл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ВДОТЬЯ. Придут, чай, и сегодня. Редкий день не ходят. </w:t>
      </w:r>
      <w:r>
        <w:rPr/>
        <w:t>(считает приборы)</w:t>
      </w:r>
      <w:r>
        <w:rPr>
          <w:i w:val="false"/>
          <w:sz w:val="28"/>
        </w:rPr>
        <w:t xml:space="preserve"> Да не хватает одного прибора. Эх ты, считалка! Иди уже за супом, я сама приготовл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Акулина уходит. Авдотья приготавливает прибор. Входит Константин. Леночка, ожидавшая и следившая сверху, когда он придет, сходит с лестницы и вместе с ним проходит в переднюю, где тихо и рассказывает ему о поступке Кати и Ани; когда Авдотья выходит в сени, Леночка и Константин выходят в столовую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Глупо!.. Писать не умеешь, да какие-то там дневники завела… Сожг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Я, Костенька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 </w:t>
      </w:r>
      <w:r>
        <w:rPr/>
        <w:t>(шепелявит и передразнивает её)</w:t>
      </w:r>
      <w:r>
        <w:rPr>
          <w:i w:val="false"/>
          <w:sz w:val="28"/>
        </w:rPr>
        <w:t>. Я, Костенька… Сожги. А с ними будь поласковее, не ссорься. Черт знает, что такое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Не сердис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Это хоть кого взбесит! Уехать тебе надо на врем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Ну, нет, я не поед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После поговорим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Акулина вносит огромную миску с супо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КОНСТАНТИН </w:t>
      </w:r>
      <w:r>
        <w:rPr/>
        <w:t>(крича)</w:t>
      </w:r>
      <w:r>
        <w:rPr>
          <w:i w:val="false"/>
          <w:sz w:val="28"/>
        </w:rPr>
        <w:t xml:space="preserve">. Папаша, что вы там? Я есть хочу </w:t>
      </w:r>
      <w:r>
        <w:rPr/>
        <w:t>(садится за стол)</w:t>
      </w:r>
      <w:r>
        <w:rPr>
          <w:i w:val="false"/>
          <w:sz w:val="28"/>
        </w:rPr>
        <w:t>.  Безобразие! Не достает, чтобы ели из одной плошки!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ходят Ванюшин и Арина Ивановна. Ванюшин в недурном настроении духа, но на него действует хмурый и недовольный Константин, и скоро он сам становится мрачен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ВАНЮШИН </w:t>
      </w:r>
      <w:r>
        <w:rPr/>
        <w:t>(обращается к стоящей у буфета Леночке)</w:t>
      </w:r>
      <w:r>
        <w:rPr>
          <w:i w:val="false"/>
          <w:sz w:val="28"/>
        </w:rPr>
        <w:t>.  Что нос-то, сыч, повесил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Так, дядя… Я не повесил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 </w:t>
      </w:r>
      <w:r>
        <w:rPr/>
        <w:t>(подойдя к лестнице)</w:t>
      </w:r>
      <w:r>
        <w:rPr>
          <w:i w:val="false"/>
          <w:sz w:val="28"/>
        </w:rPr>
        <w:t>. Эй вы, вшивая команда, обедать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Все садятся за стол. Сверху сходят Аня и Катя. Они держат себя натянуто и принужденно. Ванюшин разливает суп, каждый подставляет свою тарелку и ждет очереди.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А Людмила где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Вон она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Людмила сходит с лестницы; она очень дурно себя чувствует и присутствует за обедом только по необходимости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ВАНЮШИН </w:t>
      </w:r>
      <w:r>
        <w:rPr>
          <w:sz w:val="22"/>
        </w:rPr>
        <w:t>(обращаясь к Людмиле)</w:t>
      </w:r>
      <w:r>
        <w:rPr>
          <w:i w:val="false"/>
          <w:sz w:val="28"/>
        </w:rPr>
        <w:t xml:space="preserve">. Давай тарелку. </w:t>
      </w:r>
      <w:r>
        <w:rPr/>
        <w:t xml:space="preserve">(К Ане) </w:t>
      </w:r>
      <w:r>
        <w:rPr>
          <w:i w:val="false"/>
          <w:sz w:val="28"/>
        </w:rPr>
        <w:t xml:space="preserve">Погоди, скороспелка! </w:t>
      </w:r>
      <w:r>
        <w:rPr/>
        <w:t xml:space="preserve">(наливает сначала Людмиле, потом Ане) </w:t>
      </w:r>
      <w:r>
        <w:rPr>
          <w:i w:val="false"/>
          <w:sz w:val="28"/>
        </w:rPr>
        <w:t xml:space="preserve">А что, «нижних» нет? </w:t>
      </w:r>
      <w:r>
        <w:rPr/>
        <w:t>(Обращается к Кате)</w:t>
      </w:r>
      <w:r>
        <w:rPr>
          <w:i w:val="false"/>
          <w:sz w:val="28"/>
        </w:rPr>
        <w:t xml:space="preserve"> Постучи им. </w:t>
      </w:r>
      <w:r>
        <w:rPr/>
        <w:t>(Катя кочергой стучит в пол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Как будто бы без них нельз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А тебе жалк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Не жалко, а только странно, - ни одного обеда без них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Они уже три дня не обедал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Надо на стене записа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 </w:t>
      </w:r>
      <w:r>
        <w:rPr/>
        <w:t>(обращается к  Ане)</w:t>
      </w:r>
      <w:r>
        <w:rPr>
          <w:i w:val="false"/>
          <w:sz w:val="28"/>
        </w:rPr>
        <w:t>. Ешь хорошенько. Чего выбираешь, ковырялк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Я морковь не любл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Ешь все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Молча продолжают есть. Входят Щеткины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А мы только что сели за стол с Клавдюшей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У нас сегодня индейк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ВАНЮШИН. Садитесь. Жареная индейка не убежит. 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Щеткины садятся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Опять суп из потрохов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Из потрохов. А ты не любиш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Так себе. Какая любовь может быть к кушаньям. Мне всегда кажется смешным, когда говорят: люблю гуся, простоквашу. Забавно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КЛАВДИЯ. А сам очень часто говоришь так.  Любишь солонину с хреном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Мне нравится, а солонину я любить не мог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А ты ешь, суп-то простынет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Молча все едят.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Папаша, у нас классная дама ушл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ВАНЮШИН. Ешь. Какая там дама! (</w:t>
      </w:r>
      <w:r>
        <w:rPr/>
        <w:t xml:space="preserve">Смотрит на Людмилу и, понимая её настроение, хочет её ободрить, сказать ей что-либо ласковое) </w:t>
      </w:r>
      <w:r>
        <w:rPr>
          <w:i w:val="false"/>
          <w:sz w:val="28"/>
        </w:rPr>
        <w:t>Ты что, вдова, жеманишься?</w:t>
      </w:r>
    </w:p>
    <w:p>
      <w:pPr>
        <w:pStyle w:val="TextBody"/>
        <w:jc w:val="center"/>
        <w:rPr/>
      </w:pPr>
      <w:r>
        <w:rPr/>
        <w:t>Обиженная Людмила выходит из-за стол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Куда же ты, Людмилочка? Папаша ведь пошутил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Так не шутят. </w:t>
      </w:r>
      <w:r>
        <w:rPr/>
        <w:t xml:space="preserve">(Обращаясь к отцу) </w:t>
      </w:r>
      <w:r>
        <w:rPr>
          <w:i w:val="false"/>
          <w:sz w:val="28"/>
        </w:rPr>
        <w:t>Бестактно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. Садись. Отцу-то пошутить нельзя? </w:t>
      </w:r>
      <w:r>
        <w:rPr/>
        <w:t xml:space="preserve">(Людмила садится) </w:t>
      </w:r>
      <w:r>
        <w:rPr>
          <w:i w:val="false"/>
          <w:sz w:val="28"/>
        </w:rPr>
        <w:t xml:space="preserve"> Пальцем до вас не дотроньс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Вы бревном тычет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ЩЕТКИН. Есть за папашей этот грешок. </w:t>
      </w:r>
      <w:r>
        <w:rPr/>
        <w:t xml:space="preserve">(Обращается к Константину) </w:t>
      </w:r>
      <w:r>
        <w:rPr>
          <w:i w:val="false"/>
          <w:sz w:val="28"/>
        </w:rPr>
        <w:t xml:space="preserve">Наконец-то мы с вами хоть в одном сошлись…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Очень сожале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Полно, Костенька!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ходит Алексей с напускной развязностью. Он с утра бродил по улицам и думал, как сообщать дома о своем увольнении из гимназии. И вот теперь, утомленный, он входит в столовую, пересилив стыд и решившись на все; раздевается в передней и с ранцем в руках идет и останавливается на лестнице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Алешенька, куда же ты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Папаша, меня прогнали из гимнази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СЕ. Чт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Меня выгнали из гимнази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ВАНЮШИН. Дождался!… (</w:t>
      </w:r>
      <w:r>
        <w:rPr/>
        <w:t>Бросает в него ложкой и не попадает</w:t>
      </w:r>
      <w:r>
        <w:rPr>
          <w:i w:val="false"/>
          <w:sz w:val="28"/>
        </w:rPr>
        <w:t xml:space="preserve">) Ах ты! 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/>
      </w:pPr>
      <w:r>
        <w:rPr/>
        <w:t>Кидается за ним. Алексей вбегает наверх. Ванюшин догоняет его и, спотыкаясь на лестнице, убегает за ним. Из-за стола все встали. Аня и Леночка хотели было бежать наверх, но остановились на лестнице. Все чего-то ждут и прислушиваются. Сверху слышен голос Алексей: «Оставьте! Я не позволю, не позволю!» Падает что-то тяжелое, должно быть стул. Через некоторое время Алексей показывается на лестнице. Волосы его растрепаны, от мундира оторвались несколько пуговиц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АЛЕКСЕЙ. Бить? Никогда! Ни за что! </w:t>
      </w:r>
      <w:r>
        <w:rPr/>
        <w:t>(Вбегает в переднюю и схватывает пальто. Ванюшин стоит наверху лестницы и держится за перила. От волнения он с трудом может говорить.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Не давайте пальто, не давайте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(Алексей бросает пальто на пол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АЛЕКСЕЙ. Не надо… Не давайте! </w:t>
      </w:r>
      <w:r>
        <w:rPr/>
        <w:t>(Выбегает в сени, за ним Аня и Арина Ивановна. Ванюшин держится за перила и, шатаясь, спускается с лестницы. Леночка его поддерживает и уводит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Куда он побег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Как бы над собой он чего не сделал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Ничего не буд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Павлик, ты пошел бы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Ну вот ещё! Он как звер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Аня и Арина Ивановна возвращаются.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Напротив убежал, к Араповым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Аня берет пальто и фуражку Алексе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АНЯ. Я с Акулиной пошлю ему. </w:t>
      </w:r>
      <w:r>
        <w:rPr/>
        <w:t>(Уходит в сен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. Где сам-то? Что с ним? </w:t>
      </w:r>
      <w:r>
        <w:rPr/>
        <w:t>(Уходит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Я всегда говорил, что он что-нибудь выкинет. Оболтус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Дурак. Я знаю, за что его выгнали. Предупреждал его, так нет.  Влюбился, потерял голов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КЛАВДИЯ. Уж что он только не проделывал! А говорят, дрянь какая-то, хористка из театра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Я видел его третьего дня с ней на извозчик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Входит Аня.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По несколько дней в гимназии не бывал, у неё сидел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ЛЮДМИЛА </w:t>
      </w:r>
      <w:r>
        <w:rPr/>
        <w:t>(обращаясь к Константину)</w:t>
      </w:r>
      <w:r>
        <w:rPr>
          <w:i w:val="false"/>
          <w:sz w:val="28"/>
        </w:rPr>
        <w:t>. А ты бы вот к ней поехал да и отчитал бы её хорошенько. Ведь это подло с её стороны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Был… Взял у неё пятьдесят рублей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Так это он для неё украл. Ты что же их мамаше-то не отдал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Не твое дело – отдам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Авдотья вносит второе блюдо – огромный кусок телятины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Как же не моё, Костенька? Я ведь мамаше деньги дал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Детские, из копилки. Мы не обязаны дава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Вам тоже не обязаны, да даю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Нет, это позвольте. Я имею нравственное право. Папаша не отрицает его и вы напрасно злитесь. А вот это странно, что вы не возвращаете взятые у хористки деньги и украденные вашим братом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Довольно! </w:t>
      </w:r>
      <w:r>
        <w:rPr/>
        <w:t xml:space="preserve">((Вынимает деньги и кидает Щеткину) </w:t>
      </w:r>
      <w:r>
        <w:rPr>
          <w:i w:val="false"/>
          <w:sz w:val="28"/>
        </w:rPr>
        <w:t xml:space="preserve">Возьмите! Людмила, скажи мамаше, что я отдал за неё деньги Щеткиным. Обедать я не буду. В своем доме не дают есть! </w:t>
      </w:r>
      <w:r>
        <w:rPr/>
        <w:t>(Уходит в свою комнату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И когда вы перестанете ссориться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ЩЕТКИН. А вы, Людмила Александровна, думали, что за неделю вашего отсутствия все переменилось? В этом доме никогда ничего не переменится. По моему, в курной избе с мужиками жить лучше, чем здесь. Глупо вы сделали, что приехали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Павлик, перестань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Не перестану. Я прав и всегда скажу правду в глаза. Скандальнее дома Ванюшина нет во всем городе, только здесь все делается шито и крыто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ходит Леночк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ЩЕТКИН </w:t>
      </w:r>
      <w:r>
        <w:rPr/>
        <w:t>(говорит громко, стараясь, чтобы слышал Константин)</w:t>
      </w:r>
      <w:r>
        <w:rPr>
          <w:i w:val="false"/>
          <w:sz w:val="28"/>
        </w:rPr>
        <w:t>. Где, в какой семье мальчишки-гимназисты имеют содержанок? Пример старшего брата очень заразителен, - я не удивляюсь Алексею. Оттягивать у родственников, у родной сестры, для побочной семьи… Очень хорошо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Павлик, перестань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У Кости нет никакой побочной семьи. Вы говорите неправд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Ах, оставьте! Знают все в городе. Кассирша из магазина Павленкова ходит в шелках и бархате. Всем известно, кто её одевает как куклу и камели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Неправд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Правда это или неправда, только вам-то не следовало говорить этого, да ещё при девочках. Простите меня, Павел Сергеевич, вы много грязи и ссоры вносите в нашу семь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«В нашу семью»! Заступаетесь за нашу семью! Напрасно, долго вам здесь жить не придетс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Перестань!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/>
      </w:pPr>
      <w:r>
        <w:rPr>
          <w:i w:val="false"/>
          <w:sz w:val="28"/>
        </w:rPr>
        <w:t xml:space="preserve">ЩЕТКИН. Ты можешь оставаться на этом милом званом обеде, а я – слуга покорный. Кусок в горле застрянет. </w:t>
      </w:r>
      <w:r>
        <w:rPr/>
        <w:t>(Уходит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Хорошо, что ушел. Костенька услыхал бы – беда была бы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Он раздражительный – наговорит, наговорит, а потом сам кается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ходит Арина Ивановн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АРИНА ИВАНОВНА. Кушайте одни. Сам-то лег, уж больно расстроился. Компресс ему на голову положила, успокоительных капель дала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КЛАВДИЯ. Какой тут обед!</w:t>
      </w:r>
      <w:r>
        <w:rPr/>
        <w:t xml:space="preserve"> (Закуривает папиросу)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Леночка и Катя садятся и едят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Что будет с Алешенькой – не знаю!.. Надо ему покушать наверху оставить: ночью придет – съест. Вот, Людмилочка, как у нас дела идут… из рук вон, просто из рук вон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А вы не расстраивайтесь, мамаша. Вы думаете, только у нас в семье так?.. Есть такие семьи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За доктором хотела послать, - не хочет. Не любит он лечитьс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Взять да послать. С ним может что-нибудь случиться. Больных не спрашиваю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АРИНА ИВАНОВНА. Без тебя знаю. Садись, кушай. 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ходит Красавин и Авдотья с кульком и дорожными вещами Красавина. Она помогает ему раздеваться. Красавин – тщедушный, хилый, производит впечатление чахоточного человека лет 37-ми. На нем дорожная тужурка и светлые брюки; массивная золотая цепь висит на груди; на руках бриллиантовые кольца. Волос на голове мало; они и раздвоенная небольшая бородка тщательно причесаны. Он немного пьян, часто и дико смеется, говорит горячо и тоже каким-то диким, высоким тенором. Его приездом все присутствующие в столовой страшно удивлены. Людмила побледнела и глядит на него злыми глазами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КРАСАВИН. Не ждали? К теще в гости пожаловал; но не с пустыми руками – по-московски, с подношением. Мы по-христиански, добром за зло! Ха-ха-ха! Авдотьюшка, пожалуйте сюда кулек. Тут все: и Филипповские сухари и Абрикосовские конфеты. </w:t>
      </w:r>
      <w:r>
        <w:rPr/>
        <w:t xml:space="preserve">(Кладет кулек на стол) </w:t>
      </w:r>
      <w:r>
        <w:rPr>
          <w:i w:val="false"/>
          <w:sz w:val="28"/>
        </w:rPr>
        <w:t xml:space="preserve">Ну-с, а теперь по-родственному целоваться давайте! </w:t>
      </w:r>
      <w:r>
        <w:rPr/>
        <w:t xml:space="preserve">(Целуется с Ариной Ивановной и со всеми по очереди; к Людмил подходит к последней) </w:t>
      </w:r>
      <w:r>
        <w:rPr>
          <w:i w:val="false"/>
          <w:sz w:val="28"/>
        </w:rPr>
        <w:t xml:space="preserve">А вам особенный и нижайший… Ха-ха-ха! </w:t>
      </w:r>
      <w:r>
        <w:rPr/>
        <w:t xml:space="preserve">(Низко кланяется, доставая рукою пол) </w:t>
      </w:r>
      <w:r>
        <w:rPr>
          <w:i w:val="false"/>
          <w:sz w:val="28"/>
        </w:rPr>
        <w:t xml:space="preserve">Простите  свирепого, простите окаянного! Вот как мы! Знай наших!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ЛЮДМИЛА. Вы пьяны, поезжайте в номера, проспитесь, а потом приезжайте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Не дело. К тестю зять приехал, да в номера пойдет, - не дело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Зачем же, Людмилочка, в номера? Алешеньки дома нет, пока в его комнате можно. – Ступайте, сосните, Степан Федорович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 </w:t>
      </w:r>
      <w:r>
        <w:rPr/>
        <w:t>(из спальни)</w:t>
      </w:r>
      <w:r>
        <w:rPr>
          <w:i w:val="false"/>
          <w:sz w:val="28"/>
        </w:rPr>
        <w:t>. Аринушка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. Александр Егорович зовет. </w:t>
      </w:r>
      <w:r>
        <w:rPr/>
        <w:t>(Уходит в спальню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Зачем вы приехали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Об этом уже с отцом будем говори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Он болен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Подождем, когда выздоровеет. Ха-ха-ха!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ходит Арина Ивановн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В спальню вас зовет. Лежит он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РАСАВИН. С удовольствием. </w:t>
      </w:r>
      <w:r>
        <w:rPr/>
        <w:t>(Уходит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Убирать, что ли, со стол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Убирай… не до тебя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ЛАВДИЯ </w:t>
      </w:r>
      <w:r>
        <w:rPr/>
        <w:t>(к Ане и Кате)</w:t>
      </w:r>
      <w:r>
        <w:rPr>
          <w:i w:val="false"/>
          <w:sz w:val="28"/>
        </w:rPr>
        <w:t>. Вы бы пошли лучше наверх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Ну вот ещё! Нам интересн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Ступайте, ступайте! Делать вам здесь нечег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А вам есть чт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Ступайте!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Леночка, Аня и Катя уходят наверх и сверху подсматривают, что делается в столовой. Арина Ивановна подходит к двери спальни и подслушивает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Мне надо уехать… Я знаю, что он будет безобразничать и для скандалов только приехал сюд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Куда же ты поедеш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Куда-нибудь. Оставаться здесь нельзя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 </w:t>
      </w:r>
      <w:r>
        <w:rPr/>
        <w:t>(отойдя от двери, тихо)</w:t>
      </w:r>
      <w:r>
        <w:rPr>
          <w:i w:val="false"/>
          <w:sz w:val="28"/>
        </w:rPr>
        <w:t xml:space="preserve">. Двадцать тысяч просит, тогда, говорит, возьму обратно. </w:t>
      </w:r>
      <w:r>
        <w:rPr/>
        <w:t>(опять подслушивает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Подлец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АВДОТЬЯ. Выгнать его да и все, что в самом деле!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Только и стои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Дай мне денег. У меня ни копейки нет. Я не могу уеха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Да у меня тоже н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Возьми у мужа. Скажи, что я прош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Не даст. Он на тебя сердитс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За чт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Авдотья уходит в сени и уносит со стола посуду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Ты его несправедливо обвиняешь… Он ни в чем не виноват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 </w:t>
      </w:r>
      <w:r>
        <w:rPr/>
        <w:t>(опять отойдя от двери)</w:t>
      </w:r>
      <w:r>
        <w:rPr>
          <w:i w:val="false"/>
          <w:sz w:val="28"/>
        </w:rPr>
        <w:t xml:space="preserve">. Пятнадцать только просит. </w:t>
      </w:r>
      <w:r>
        <w:rPr/>
        <w:t xml:space="preserve">Опять подслушивает) 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Дай мне денег. Я знаю: я перед тобой виновата, но прости меня, пожалей… Ты видишь моё положени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Да когда нет… Что же делат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ЛЮДМИЛА. Ну, хоть сколько-нибудь, только на дорогу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Нет у мен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Заложи вещ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Павлик не позволи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Не смеет он не позволить. Он должен помочь мне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У него семья, дети. Что это такое за «должен»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ЛЮДМИЛА. Сестра! </w:t>
      </w:r>
      <w:r>
        <w:rPr/>
        <w:t xml:space="preserve">(в отчаянии) </w:t>
      </w:r>
      <w:r>
        <w:rPr>
          <w:i w:val="false"/>
          <w:sz w:val="28"/>
        </w:rPr>
        <w:t xml:space="preserve">Чужие, чужие! </w:t>
      </w:r>
      <w:r>
        <w:rPr/>
        <w:t>(Тихо рыдает, склонившись на стол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Не тебе упрекать мен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Полно тебе, Людмилочка! Пойдем от греха… Кажется сюда идут. Спрячемся где-нибудь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се уходят. Через некоторое время входят Ванюшин и Красавин. Ванюшин в халате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КРАСАВИН. Я человек коммерческий, в полном смысле мошенник… </w:t>
      </w:r>
      <w:r>
        <w:rPr/>
        <w:t xml:space="preserve">(ударяет себя в грудь) </w:t>
      </w:r>
      <w:r>
        <w:rPr>
          <w:i w:val="false"/>
          <w:sz w:val="28"/>
        </w:rPr>
        <w:t xml:space="preserve">И горжусь этим! Нынче нельзя жить иначе. Кто взял палку, тот и бьет. Вся Москва знает, как я сумел получить страховых сорок тысяч, когда сгорело на пятнадцать. Вот какой я! У меня хозяин вот где сидит. </w:t>
      </w:r>
      <w:r>
        <w:rPr/>
        <w:t>(Показывает кулак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Бог тебя знает, что ты мелешь. Знал я тебя за дельного человека, непьющего, а теперь просто не узнаю. Помешался словно ты. Ступай лучше, проспись, а потом поговорим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ходит Авдоть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Что у пьяного на языке, то у трезвого на уме. В любой бирже справьтесь: на бесчестие высокий тариф стоит, а у нас в Москве в особенности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. Вот тебя Авдотья спать отведет. </w:t>
      </w:r>
      <w:r>
        <w:rPr/>
        <w:t xml:space="preserve">(Авдотье) </w:t>
      </w:r>
      <w:r>
        <w:rPr>
          <w:i w:val="false"/>
          <w:sz w:val="28"/>
        </w:rPr>
        <w:t>Веди его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Да и в самом деле – пойдем, Степан Федорович. Чего фордыбачишься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Авдотья! Люблю тебя, Авдотья! Славная баба! А сколько я тебе на чай дал, когда был женихом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Десять рублей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То-то, помни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Иди, будет канителиться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Авдотья ведет его на лестниц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КРАСАВИН. А только мое слово неизменно: не меньше пятнадцати тысяч. </w:t>
      </w:r>
      <w:r>
        <w:rPr/>
        <w:t>(Уходит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анюшин подходит к комнате Константин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Дома ты? Отопри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Что вам нужн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Отопри. Говорить хочу с тобой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 xml:space="preserve">Константин отпирает дверь. Ванюшин входит в комнату. </w:t>
      </w:r>
    </w:p>
    <w:p>
      <w:pPr>
        <w:pStyle w:val="TextBody"/>
        <w:jc w:val="center"/>
        <w:rPr/>
      </w:pPr>
      <w:r>
        <w:rPr/>
        <w:t>Сверху сходят Леночка, Аня и Катя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Всем нельзя – услышат. Ты одна, Катя, на цыпочках подойд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АТЯ. Я уж знаю как.  </w:t>
      </w:r>
      <w:r>
        <w:rPr/>
        <w:t>(Катя на цыпочках подходит к двери комнаты Константина и подслушивает. Леночка и Аня садятся на ступеньки лестницы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А как ты думаешь, зачем он теперь приехал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Тише говори. Не зна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 А бил он Людмилу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Хотел, да она убежала. Никогда, Аня, не выходи замуж без любв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 Я не выйду. А любить хорош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 Любовь – это все в жизни, для неё только и стоит жи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Алешу за любовь из гимназии выгнали. Должно быть, хорошенькая он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Скверная женщин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А что в ней скверног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 Она арфистк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Арфистки все нехорошие? Они никого не любят?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Кто деньги дает, того и любя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И целуют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ЛЕНОЧКА </w:t>
      </w:r>
      <w:r>
        <w:rPr/>
        <w:t>(тихо к Кате)</w:t>
      </w:r>
      <w:r>
        <w:rPr>
          <w:i w:val="false"/>
          <w:sz w:val="28"/>
        </w:rPr>
        <w:t xml:space="preserve">. Катя! </w:t>
      </w:r>
      <w:r>
        <w:rPr/>
        <w:t xml:space="preserve">(Зовет её жестом руки) </w:t>
      </w:r>
      <w:r>
        <w:rPr>
          <w:i w:val="false"/>
          <w:sz w:val="28"/>
        </w:rPr>
        <w:t xml:space="preserve">О чем они говорят? </w:t>
      </w:r>
      <w:r>
        <w:rPr/>
        <w:t>(Катя осторожно подходит к ним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КАТЯ. Плачет папаша, просит его на Распоповой жениться, а он не хочет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А он что говорит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КАТЯ. Говорит, что никогда без любви не женится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Ступай. Слушай!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Костя подходит к двери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Он тебя любит, Леночк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Ты, Аня, об этом никому не говори. Мы очень друг друга любим. Я хотела, чтобы ты также любила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Костя никого не любит, кроме тебя, ни мамаши, ни сестер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Его никто не понимает в семье, только я одна. У него добрая душ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Нет, неправда это. Он злой: все только для себя одного дела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Ты не знаешь ег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Да он никогда не говорит с нами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Из комнаты доносится голос Константина: «Никогда, никогда я этого не сделаю!» Катя отбегает от двери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Костя рассердился. Собирается в магазин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/>
      </w:pPr>
      <w:r>
        <w:rPr/>
        <w:t>Бежит наверх, за ней Леночка и Аня. Входят Константин и Ванюшин. Константин одевается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Я для вас много сделал… Я бросил карьеру, не пошел в университет, засел за прилавок,  чтобы помогать вам, но этого вы не цените… Вы хотите, чтобы я самое дорогое, что у меня осталось и к чему сводится весь смысл моей жизни – мою будущую семью – принести в жертву ради пьяного приказчика из Москвы, для того только, чтобы в глазах других облагородить мою сестру. Вы можете считать меня дурным сыном, но я этого сделать не могу, не могу жениться на вашей Распоповой или Раскоповой какой-то там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Постой! Ведь он по всей Москве разблаговестит. Скажут, Ванюшин не дал денег, грошей не дал… Кредита не будет. Как торговать-то мы с тобою будем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Кредит будет. Это вздор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А с какими глазами мы в Москве-то покажемся? Да я скорее в гроб лягу, чем поеду туд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Итак, значит, один выход: я должен жениться. Этого я не сделаю! Пускай лучше все в трубу вылетит. Я проживу и без торговл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Врешь! Есть сладко да спать мягко только ты и можешь, а это так говоришь, пыль в глаза мне, старику, пускаешь, дурачишь отца. Денег не хочет! Знаю, как ты не хочешь… Не хотел бы, так за прилавок-то не сел; они-то тебя и приковали к прилавку.  Выучился слова говорить, да и тычешь ими в нос. «В университет пошел бы! Помогаю вам». Помощник, дери тебя горой! Сказал бы просто, что ни мне, ни сестре, ни делу помочь не хочешь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КОНСТАНТИН. Надеюсь, вы кончили? Я вас слушал только потому, что вы мой отец. (</w:t>
      </w:r>
      <w:r>
        <w:rPr/>
        <w:t>Уходит и сильно хлопает дверью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 столовой почти темно. Ванюшин садится у стола. Смотрит в одну точку и напряженно о чем-то дума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ВАНЮШИН. Не поправишься… Нет… Что делать-то? </w:t>
      </w:r>
      <w:r>
        <w:rPr/>
        <w:t>(Кладет руку не голову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Арина Ивановна робко и тихо подходит к нему. Он не видит её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Что делать-то? Голова кругом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Александр Егорович, что с тобой? Зачем встал-то, ступай ляг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Божья старушка, научи, скажи что-нибудь… Руки у меня опускаются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Я Клавдиньку с Людмилочкой позов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Не надо. И не говори им ничего про меня. Несчастные все, все несчастные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Да не убивайся ты… Все обойдется… С чем приехал, с тем и уед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Не обойдется… нельзя, чтобы обойтись… Души у них у всех несчастны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Да про кого ты говориш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Работать не могут, жить не могут… Старуха, кто у нас детей-то сделал такими? Откуда они? Наши ли?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Уж я и не знаю, что ты и говоришь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Для них старался, для них делал, и всем врагом стал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Грозен ты уж больно. Вон Алешеньку-то как перепугал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Грозен, боятся… А знают ли они, как смотреть-то на них жалко? Не чувствуют, ничего не чувствуют… Словно не отец я им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Я Алешеньке скаж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. Не надо. Пусть думают, что хотят про отца. Все равно, не много нам с тобой жить, как-нибудь доживем. Устал я сорок лет вести вас. Рукой на все махну. Пусть живут как хотят! И для чего работал? Для чего жил? Грош к грошу кровью приклеивал… Суета ты, жизнь человеческая! </w:t>
      </w:r>
      <w:r>
        <w:rPr/>
        <w:t>(Задумывается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Арина Ивановна уходит в спальню и возвращается с бутылкой святой воды; мочит ему голову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Что ты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Водицей святой из ключа Семиозерной пустын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Вот ты мочила бы детям-то головы,  да не теперь, раньше… Оставь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 Я за Костенькой пошл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. Не надо. Не смей говорить ничего никому. Мне больнее будет… Слышишь – не смей! </w:t>
      </w:r>
      <w:r>
        <w:rPr/>
        <w:t xml:space="preserve">(Идет в спальню, Арина Ивановна его поддерживает) </w:t>
      </w:r>
      <w:r>
        <w:rPr>
          <w:i w:val="false"/>
          <w:sz w:val="28"/>
        </w:rPr>
        <w:t>Я пойду лягу. А ты молись. Я люблю, мне легче, когда ты молишься. (</w:t>
      </w:r>
      <w:r>
        <w:rPr/>
        <w:t>Уходят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ДЕЙСТВИЕ ТРЕТЬЕ.</w:t>
      </w:r>
    </w:p>
    <w:p>
      <w:pPr>
        <w:pStyle w:val="TextBody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rPr/>
      </w:pPr>
      <w:r>
        <w:rPr/>
        <w:t>Гостиная в дома Ванюшина. Узкая, длинная комната, отделяющаяся аркой от зала. Зал виден. Арка увита плющом и по обеим сторонам её стоят большие розаны в деревянных кадках. Мебель старого фасона из красного дерева. В глубине огромный рояль из такого- же дерева; большой зеленый ковер с красными цветами застилает половину комнаты. Слева на первом плане окно, заставленное диваном; по бокам дивана  две высокие деревянные тумбочки, на которых стоят искусственные букеты в вазах под стеклянными колпаками; преддиванный стол и кресла. Справа дверь; у дверей этажерка с серебром и золотом; два больших, до потолка зеркала по бокам окна, выходящего на улицу. Мягкие стулья расставлены по стенам; на стенах бра и художественные картинки, случайно попавшие в дом Ванюшина. В зале перед аркой такое же зеркало, как в гостиной, и множество стульев, плотно расставленных по стенам. По случаю торжественного дня, причастия Ванюшина, Акулина приготовляет чайный стол. Аня и Алексей входят в гостиную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i w:val="false"/>
          <w:sz w:val="28"/>
        </w:rPr>
        <w:t xml:space="preserve">АНЯ </w:t>
      </w:r>
      <w:r>
        <w:rPr/>
        <w:t>(таща Алексея за рукав)</w:t>
      </w:r>
      <w:r>
        <w:rPr>
          <w:i w:val="false"/>
          <w:sz w:val="28"/>
        </w:rPr>
        <w:t xml:space="preserve">. Да посиди ты здесь! Он не скоро придет. Здесь воздуху больше. Все наверху да наверху. Вот сядем у окна и будем смотреть. Как из церкви пойдет народ, ты и уйдешь наверх. </w:t>
      </w:r>
      <w:r>
        <w:rPr/>
        <w:t>(садится у окна, выходящего на улицу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АЛЕКСЕЙ.  Сегодня совсем весна. Солнце-то как светит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Пойдем гулять к Волге. Полынья у пристаней большая-большая, словно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Волга уже разлилась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 Не хочется. Противно на народ смотреть. Ещё знакомых встретишь, начнутся сожаления, допросы. Сожалеют, считают тебя погибшим, как будто бы они лучше. Идиоты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НЯ </w:t>
      </w:r>
      <w:r>
        <w:rPr/>
        <w:t>(смотря в окно)</w:t>
      </w:r>
      <w:r>
        <w:rPr>
          <w:i w:val="false"/>
          <w:sz w:val="28"/>
        </w:rPr>
        <w:t>.  Вон барышня Распопова подъехала к церкви… Алеша, хочешь кушать? Я пирожков из кухни принес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АЛЕКСЕЙ. Нет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НЯ. Я принесу. Когда тебе наверх-то ещё пришлют! Я сейчас. </w:t>
      </w:r>
      <w:r>
        <w:rPr/>
        <w:t xml:space="preserve">(Убегает  за пирожками и скоро возвращается) </w:t>
      </w:r>
      <w:r>
        <w:rPr>
          <w:i w:val="false"/>
          <w:sz w:val="28"/>
        </w:rPr>
        <w:t>Только четыре еще изжарили. Бери. Я один съел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ЛЕКСЕЙ.  Я наверх с собой возьму. </w:t>
      </w:r>
      <w:r>
        <w:rPr/>
        <w:t>(Хочет идти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лышен церковный звон.</w:t>
      </w:r>
    </w:p>
    <w:p>
      <w:pPr>
        <w:pStyle w:val="TextBody"/>
        <w:jc w:val="center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 Не скоро он придет. Вот только сейчас второй звон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Алексей садится.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Распопова почти каждый день в церкви бывает. Я знаю, зачем она ездит. Хитрая… Костя на ней все равно не женится, напрасно ездит. Он даже и не замечает её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 Он не имеет права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Да, он не мож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ЛЕКСЕЙ </w:t>
      </w:r>
      <w:r>
        <w:rPr/>
        <w:t>(удивленно смотрит на неё)</w:t>
      </w:r>
      <w:r>
        <w:rPr>
          <w:i w:val="false"/>
          <w:sz w:val="28"/>
        </w:rPr>
        <w:t>.  А ты откуда знаеш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Мы все с Катей знаем, все, все! Мы у Леночки дневник читал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 Это нехорошо. Постоянно вы подслушиваете, подглядываете. Такие же будете халды, как сестры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А ты откуда знаеш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 Я ведь вижу, я все вижу, что у каждого на душе делаетс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Ты умный, Алеш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 Глупый, - не дотянул лямки в гимназии. Но я ещё покажу им всем! Они думают, что ничего нет важнее в жизни гимназического аттестата! Есть! Аттестат я добуд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Как же, Алешеньк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  Сдам выпускной экзамен, да и все. Я не дам им погубить себя из-за бумажонки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Вот будет хорошо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 А уж тогда я поговорю. Говорить мне хочется, а никто не слушает, не с кем говори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Скажи мн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 Не поймешь ты. У нас в семье не с кем говорить: брат умеет только фыркать, мамаша больше тебя ребенок, от отца после каждой свободной фразы, вырвавшейся из сердца, приходится прятаться, чтобы он не схватил бы тебя за волосы и не начал таскать по полу… про остальных и говорить нечего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Не хорошо у нас, не так, как у других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 Не хорошо, Ан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Папаша теперь не сердится на тебя… только ни с кем не разговаривает, все больше один сидит. Вчера я была в церкви, он исповедовался. Как он плакал, Алеша! На всю церковь слышно было. И вышел от попа, так ширмочку чуть не уронил, за который исповедываются, - знаеш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 Не понимаю я его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ходит Константин с книгой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А, затворник, спустился наконец сверху! Поумнел? Сколько ты не сидел бы в своей комнате, ровно ничего не высидел бы. Что решил ты делат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 Уеха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Цел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 Прежде всего хочу уехать из дом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Глупо… мальчишество! Надо ясно выяснить себе – куда, зачем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 Я это выяснил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Ты не хочешь поделиться своими планами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 Да, покуда не хоч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Напрасно, я тебе мог бы, может быть, помочь. Я сам думал, что тебе лучше уехать. Хочешь, я поговорю с отцом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ЛЕКСЕЙ.  Я сам могу. Благодарю тебя. </w:t>
      </w:r>
      <w:r>
        <w:rPr/>
        <w:t>(Уходит. Аня за нам, захватив пирожки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 Свинья! </w:t>
      </w:r>
      <w:r>
        <w:rPr/>
        <w:t>(Садится на диван и читает книгу)</w:t>
      </w:r>
    </w:p>
    <w:p>
      <w:pPr>
        <w:pStyle w:val="TextBody"/>
        <w:jc w:val="center"/>
        <w:rPr/>
      </w:pPr>
      <w:r>
        <w:rPr/>
        <w:t>Входит Леноч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ЛЕНОЧКА.   Костенька, ты здесь! </w:t>
      </w:r>
      <w:r>
        <w:rPr/>
        <w:t>(Подбегает к нему и целует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КОНСТАНТИН.  В зале, может быть, кто-нибудь есть…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ЛЕНОЧКА.   Никого нет. </w:t>
      </w:r>
      <w:r>
        <w:rPr/>
        <w:t xml:space="preserve">(Ласкает его) </w:t>
      </w:r>
      <w:r>
        <w:rPr>
          <w:i w:val="false"/>
          <w:sz w:val="28"/>
        </w:rPr>
        <w:t>Где ты вчера был? Я не спала всю ночь… думала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В клубе играл в карты. </w:t>
      </w:r>
      <w:r>
        <w:rPr/>
        <w:t xml:space="preserve">(Отстраняет её от себя) </w:t>
      </w:r>
      <w:r>
        <w:rPr>
          <w:i w:val="false"/>
          <w:sz w:val="28"/>
        </w:rPr>
        <w:t xml:space="preserve">Перестань! Могут войти. </w:t>
      </w:r>
    </w:p>
    <w:p>
      <w:pPr>
        <w:pStyle w:val="TextBody"/>
        <w:jc w:val="center"/>
        <w:rPr/>
      </w:pPr>
      <w:r>
        <w:rPr/>
        <w:t>(Леночка отходит от него и недовольная садится)</w:t>
      </w:r>
    </w:p>
    <w:p>
      <w:pPr>
        <w:pStyle w:val="TextBody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Я расстроен, Лена, всеми этими домашними дрязгами… конца им нее будет! Отец до сих пор на меня дуется, не говорит ничего. Кажется, если бы я получил где-нибудь в конторе пятьдесят рублей, я ушел бы один, или хоть бы с тобой… я был бы счастливее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  Вот если бы мы жили с тобой где-нибудь в деревне, в маленьком хуторке… Вместе гуляли бы, катались на лодке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Я об этом, Лена, перестал думать. Все это несбыточные мечты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  А раньше говорил, что это легко… говорил, что скопишь денег, уедем в деревню… Я мечтала, надеялас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Опять за старое? Брось эти мечты! На мне дело, целая семья… Что говорить  сто раз об одном и том же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  Да как же мне не говорить? Ты сам знаешь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КОНСТАНТИН  (</w:t>
      </w:r>
      <w:r>
        <w:rPr/>
        <w:t>грубо)</w:t>
      </w:r>
      <w:r>
        <w:rPr>
          <w:i w:val="false"/>
          <w:sz w:val="28"/>
        </w:rPr>
        <w:t>.  Была там…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  Н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Ну, вот видишь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  Мне неловко, стыдно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Ничего не значит. Это очень обыкновенно… Поезжай в слободу, там на узкой улице живет какая-то… не знаю, как её фамилия… спросишь: где тут живет акушерка? – всякий покажет. Она тебя не знает, - не все ли равн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  Да что там ездить? Я чувствую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Ну, Леночка, для меня. Если это так – я, просто, голову потеряю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  Говорил, что если будет ребенок, уйдешь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Довольно… говорить здесь неудобно… Приходи ночью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Пауза. Леночка хочет еще что-то сказать, но не решается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Я читаю дневник Нансена. Замечательно интересно! Представь себе: холод, постоянная ночь, кругом лед, и среди этого льда кучка людей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  Месяц пройдет, что же я буду делат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Тебя ничем не заинтересуешь! Как я ни стараюсь, ничего не выходит. Ничего общего! Удивительно интересно иметь такую жену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  Я слышала… Ты говорил: один лед и люди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Ну, что же, один лед и люди?.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  Да ты же говорил…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Молчание. Константин читает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  Костенька, почитай вслух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Иди лучше ковыряй иглой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  Тут ничего нет такого. Я сама себе все шью. Что же из этого? Я дома и на других работа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Вот и поезжай и шей дома! Я думал, что из тебя можно что-нибудь сделать… Грамматику и в руки не берешь, больше месяца не диктовал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  Какая тут диктовка! Не то на уме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Довольно, оставь свои жалобы!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Из залы выходит Красавин, он мрачен после похмелья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Что это не видно Людмилочки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ЛЕНОЧКА.   Она в церкви. </w:t>
      </w:r>
      <w:r>
        <w:rPr/>
        <w:t>(Пауза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Скука у вас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Что же вы не едете в Москву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Выгоняете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Я спрашива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Вы лучше бы, как родственник, дали бы мне сов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Не пейте. Две недели пьете. Телеграммы каждый день, а вы не едет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Двадцать пришлют, тогда поеду. Я их не боюсь! Вы думаете, меня прогнать могут? Никогда. Я в деле все… даром что приказчик, а у меня десять тысяч в деле. Не думайте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Мне это не интересн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Вы ничем коммерческим не интересуетесь. Какой вы коммерсант? Вам только книги читать бы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Я прошу вас прекрати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По-моему, так: книги – так книги, коммерция – так коммерция! Помяните мое слово: вы проторгуетесь. Разве есть у вас порядок в магазине? У меня в Москве…</w:t>
      </w:r>
    </w:p>
    <w:p>
      <w:pPr>
        <w:pStyle w:val="TextBody"/>
        <w:jc w:val="center"/>
        <w:rPr/>
      </w:pPr>
      <w:r>
        <w:rPr/>
        <w:t>Церковный звон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>ЛЕНОЧКА (</w:t>
      </w:r>
      <w:r>
        <w:rPr/>
        <w:t>у окна)</w:t>
      </w:r>
      <w:r>
        <w:rPr>
          <w:i w:val="false"/>
          <w:sz w:val="28"/>
        </w:rPr>
        <w:t>.   Обедня кончилась, народ выходи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Купец должен вставать в шесть часов утра и ни о чем не думать кроме торговл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  Сколько народу! Латышиха причащалас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Отец – торговец, а вы – никакой. Это я вам в глаза прямо говор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Вы – хам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РАСАВИН </w:t>
      </w:r>
      <w:r>
        <w:rPr/>
        <w:t>(горячо)</w:t>
      </w:r>
      <w:r>
        <w:rPr>
          <w:i w:val="false"/>
          <w:sz w:val="28"/>
        </w:rPr>
        <w:t>. А вот через два-три года по Тверской на резиновых шинах поеду в собственной коляске!.. Хам, а поеду! Грязью обливать стану, ха-ха-ха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Перестаньте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Вот вам икону сыму! Издохну, если этого не будет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КОНСТАНТИН. Вы совсем дикий человек, на вас обижаться нельзя! (</w:t>
      </w:r>
      <w:r>
        <w:rPr/>
        <w:t>Встает и уходит; в зале встречается с Ванюшиным и целует у него руку. Ванюшин входит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Удрал! Не любит правды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ВАНЮШИН. Что ты тут буянишь?  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ЛЕНОЧКА </w:t>
      </w:r>
      <w:r>
        <w:rPr/>
        <w:t>(целуя руку)</w:t>
      </w:r>
      <w:r>
        <w:rPr>
          <w:i w:val="false"/>
          <w:sz w:val="28"/>
        </w:rPr>
        <w:t xml:space="preserve">.   Поздравляю вас, дядюшка. </w:t>
      </w:r>
      <w:r>
        <w:rPr/>
        <w:t>(Уходит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С Константином у нас разговор вышел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   Во-первых, он тебе не Константин, а во-вторых, ему с тобой и разговаривать не о чем. Разговаривай со мной. Если та не пьян, я поговорю с тобой. Скажи на милость, скоро ли конец будет этому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  Чему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   Да твоему поведению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 зале Арина Ивановна, Людмила, Клавдия, Леночка садятся пить чай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  Когда прикажете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   Постой, не скоморошничай! Я сегодня причащался и ссориться не хочу; хочется мне, чтобы все в семье своей уладить, определить. Скажи мне прямо и просто: чего ты хочеш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  Чтобы жена со мной поехал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   Ведь ты денег хотел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  Я вам верю: вы отдадите, когда будут у вас. Я вот какой человек! А без жены мне возвращаться в Москву неловко, стыдно… смеяться будут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   Так. Вот мы теперь и спросим у неё, хочет ли она возвращаться к тебе. Людмилочка!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ходит Людмил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 </w:t>
      </w:r>
      <w:r>
        <w:rPr/>
        <w:t>(из залы)</w:t>
      </w:r>
      <w:r>
        <w:rPr>
          <w:i w:val="false"/>
          <w:sz w:val="28"/>
        </w:rPr>
        <w:t>. Александр Егорович, иди чай пить! После будешь разговаривать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/>
      </w:pPr>
      <w:r>
        <w:rPr>
          <w:i w:val="false"/>
          <w:sz w:val="28"/>
        </w:rPr>
        <w:t>ВАНЮШИН.   Погоди. (</w:t>
      </w:r>
      <w:r>
        <w:rPr/>
        <w:t xml:space="preserve">Людмиле) </w:t>
      </w:r>
      <w:r>
        <w:rPr>
          <w:i w:val="false"/>
          <w:sz w:val="28"/>
        </w:rPr>
        <w:t xml:space="preserve"> Вот  муж в Москву зовет – поедешь? Говори, что есть на душе; помни, отец у тебя не зверь, худого тебе не желает, лишний рот не разорит его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Людмила недоверчиво относится к словам отца и удивлена ими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Я не зна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   Как не знаеш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Ни к нему ехать, ни у вас не хотелось бы остаться. Это вы так говорите, а потом будете молчать да дуться. От одних ваших взглядов убежиш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  Понятно так.  Что на шее у отца-то сидеть… Поедем, Людмилочка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анюшина больно затрагивают слова дочери; он хотел бы сказать ей, что она несправедлива, но не умеет высказать этого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   Нет, не так. Я всегда и тебе и другим желал только хорошего, а выходит не то. Глядел – душа плакала, а вы злобу да вражду во взглядах моих видели. Отца-то вы не знаете.</w:t>
      </w:r>
    </w:p>
    <w:p>
      <w:pPr>
        <w:pStyle w:val="TextBody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Вы все молчите, а если говорите, то ругаетес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ВАНЮШИН.  А вот теперь тебе говорю и не ругаюсь: погоди ехать; видишь, каким он хахалем стал! Пусть переменится, пить перестанет, за ум возьмется, тогда сам пошлю, сам буду советовать. 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  Да если, Людмилочка, ты поедешь, - не узнаешь меня! Всё забуду, язык сам себе вырву, когда он хоть одним словом посмеет намекнуть. Вот как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А пить не будешь?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Арина Ивановна, Клавдия, Леночка, заинтересованные разговором, стоят в арке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РАСАВИН.  Ни рюмки!  За десятерых буду работать!  Через два-три года на резиновых шинах поедем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ЛЮДМИЛА. Какой вы глупый!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РАСАВИН.   Да уж, книг не читаю, и считаю даже лишним для коммерсанта это. Я человек торговый, у меня каждый палец коммерческий, каждый ноготь о выгоде думает. Вы хоть что во мне цените! </w:t>
      </w:r>
      <w:r>
        <w:rPr/>
        <w:t>(Бьет себя кулаком в грудь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Все равно: и здесь скверно, и у вас скверно. Я ед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Людмилочка, что ты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Она шути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Я ед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   Подумай, Людмила, что ты делаешь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РАСАВИН.   И нечего думать! Прекрасно делает, хуже не будет! Я сейчас же и телеграмму дам о выезде. Завтра, а если успеем, и сегодня уедем.  </w:t>
      </w:r>
      <w:r>
        <w:rPr/>
        <w:t xml:space="preserve">(Идет и возвращается) </w:t>
      </w:r>
      <w:r>
        <w:rPr>
          <w:i w:val="false"/>
          <w:sz w:val="28"/>
        </w:rPr>
        <w:t>Тебе, может быть, на дорогу что-нибудь надо купить? Возьми. (</w:t>
      </w:r>
      <w:r>
        <w:rPr/>
        <w:t>Дает Людмиле сто рублей и уходит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Объясни мне, что же это такое значит: пришла, отца обвинила, что насильно тебя замуж вытолкал, а теперь сама к нему бежишь? Ни достоинства, ни уважения к тебе: приехал, надругался, а как только поманил резиновыми шинами, ты и бежишь к нему... Меня-то ещё больше позориш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Да какая жизнь здесь? За эти две недели, что я у вас, я измучилась… Вечно сознавать и чувствовать, что ты здесь лишняя, в тягость… Это ужасно!  А потом эти постоянные ссоры, то из-за одного, то из-за другого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По-моему, Людмила делает прекрасно. Павлик говорит, что лучше с мужиком в избе жить, чем здес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От одного братца Костеньки сбежишь, куда глаза глядят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ходит Константин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Вот видите, он сейчас дал ей сто рублей, а ей нужны были перчатки,  так она ни у кого не могла достать здесь двух рублей, - у меня взяла. – Ты не забудь отда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Я мешаю жить? Мне кажется, последняя прачка не возвратилась бы к такому хам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Это ты так только говориш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А сам первый дашь почувствовать, что я здесь лишняя. Попроси у тебя двадцать копеек, ты не дашь, да еще кричать начнеш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И эти женщины чему-то и когда-то учились! Мелочны, как торговки с толчк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Не ссорьтесь! Дайте хоть один день мне провести спокойно. Причащался я сегодня, думал по-другому жить начать, выше денег да торговли покой души считать, хотя бы разорение через это пошло… а выходит совсем иначе. Я с добром, а вы с колом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Разорения я во всяком случае не допущу! Вам все равно, а у меня ещё целая жизнь вперед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 Не то, Константин, не то. Разве я могу разорять тебя? Не дай бог увидеть мне вас нищими! Не переживу я этого. А хочется мне прежде всего о душах ваших больше думать; вижу я, что тьма в них, корысть да вражда. Деньгами тут не поправишь. Говел я и думал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Вы, кажется, в ханжество ударились? Это, по мнению нашего зятя Красавина, коммерческому лицу не к лицу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И он прав. Распустите нюни, все сквозь пальцы потеч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Ну, будет. Раз хотел с вами по душе побеседовать – священник в церкви мне советовал – да вижу, не понять вам. Старуха, угощай чаем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Самовар не потух ли? Чудесный ты сегодня, Александр Егорович… душа моя радуетс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Ванюшин, Арина Ивановна, Константин, Людмила и Клавдия уходят в зал, к чайному столу. Оставшиеся Аня и Леночка стараются говорить тише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Вот папаша какой сегодня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Я его просто не узнаю.  И что с ним сделалос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Надо Алешу позвать, сегодня он его прости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Как бы опять не рассердился? Сегодня не надо, такой день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Я мамашу спрошу. Мамаша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 </w:t>
      </w:r>
      <w:r>
        <w:rPr/>
        <w:t>(из зала)</w:t>
      </w:r>
      <w:r>
        <w:rPr>
          <w:i w:val="false"/>
          <w:sz w:val="28"/>
        </w:rPr>
        <w:t>. Асиньк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Можно вас на одну минуточку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. Сейчас. </w:t>
      </w:r>
      <w:r>
        <w:rPr/>
        <w:t>(Входит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это время в зале появляется Щеткин. Он здоровается с Ванюшиным и поздравляет его с днем причастия. Клавдия сообщает ему о решении Людмилы возвратиться к мужу. Щеткин очень доволен. За столом оживленный разговор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 Что тебе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Мы хотим позвать Алешу, чтобы он с папашей повидалс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Хорошо, сегодня можно, он простит его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ходит Катя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Я сейчас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Скажи, что я велела… бояться нечег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АНЯ. Я его притащу. (</w:t>
      </w:r>
      <w:r>
        <w:rPr/>
        <w:t>Обращается к Кате</w:t>
      </w:r>
      <w:r>
        <w:rPr>
          <w:i w:val="false"/>
          <w:sz w:val="28"/>
        </w:rPr>
        <w:t>)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КАТЯ. Куда?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Алешу звать… Идем, вместе лучше уговорим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Папаша здес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Вот мы и хотим, чтоб он сошел… папаша сегодня добрый, хороший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Ступайте вместе, скажите, что я велел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КАТЯ. Идем. (</w:t>
      </w:r>
      <w:r>
        <w:rPr/>
        <w:t>Уходит</w:t>
      </w:r>
      <w:r>
        <w:rPr>
          <w:i w:val="false"/>
          <w:sz w:val="28"/>
        </w:rPr>
        <w:t>)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Чай, не придет? Авось ради такого дня исправится. А ты что, Леночка, чт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Я не хочу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Арина Ивановна уходит. Леночка садится у окна. Щеткин, ещё в зале заметив её, подходит к ней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Моё почтение. В уединении? Мечтаете? Вам есть о чем мечтать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Каждый человек мечта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А вы в особенности. Ах, да! Я должен пред вами извиниться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За чт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ЩЕТКИН (</w:t>
      </w:r>
      <w:r>
        <w:rPr/>
        <w:t>подчеркивая каждое слово)</w:t>
      </w:r>
      <w:r>
        <w:rPr>
          <w:i w:val="false"/>
          <w:sz w:val="28"/>
        </w:rPr>
        <w:t xml:space="preserve">. Я наклеветал на Константина Александровича. Вы в столовой были совершенно вправе за него заступиться: он ни с какой кассиршей не живет, да ему и незачем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Вы постоянно клевещете… И какое вам дел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Никакого дела, если это на стороне, но раз в семье, к членам которой имею несчастие принадлежать я, - это другое дело… Да-с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О чем вы говорите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Вы прекрасно знаете. Слухами полна вся дворн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ЛЕНОЧКА </w:t>
      </w:r>
      <w:r>
        <w:rPr/>
        <w:t>(вспыхнув)</w:t>
      </w:r>
      <w:r>
        <w:rPr>
          <w:i w:val="false"/>
          <w:sz w:val="28"/>
        </w:rPr>
        <w:t>. Я Косте скаж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ЩЕТКИН. Будет очень глупо; я передаю только как слух, но не утверждаю. </w:t>
      </w:r>
      <w:r>
        <w:rPr/>
        <w:t>(Уходит в зал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 w:val="false"/>
          <w:i w:val="false"/>
          <w:sz w:val="28"/>
        </w:rPr>
      </w:pPr>
      <w:r>
        <w:rPr/>
        <w:t>Входят из двери Аня, Катя и Алексей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НЯ. Иди! Он сегодня добрый, хороший. </w:t>
      </w:r>
      <w:r>
        <w:rPr/>
        <w:t>(Тащит Алексея за рукав. Катя помогает ей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Надо же когда-нибудь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зволнованная и испуганная Леночка выходит в зал и, не видя в нем Константина, идет искать его.</w:t>
      </w:r>
    </w:p>
    <w:p>
      <w:pPr>
        <w:pStyle w:val="TextBody"/>
        <w:rPr/>
      </w:pPr>
      <w:r>
        <w:rPr>
          <w:i w:val="false"/>
          <w:sz w:val="28"/>
        </w:rPr>
        <w:t xml:space="preserve">АНЯ. Я пойду скажу ему . </w:t>
      </w:r>
      <w:r>
        <w:rPr/>
        <w:t xml:space="preserve">(Нерешительно доходит до арки и говорит) </w:t>
      </w:r>
      <w:r>
        <w:rPr>
          <w:i w:val="false"/>
          <w:sz w:val="28"/>
        </w:rPr>
        <w:t xml:space="preserve"> Папаша, Алеша пришел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 </w:t>
      </w:r>
      <w:r>
        <w:rPr/>
        <w:t>(в зале)</w:t>
      </w:r>
      <w:r>
        <w:rPr>
          <w:i w:val="false"/>
          <w:sz w:val="28"/>
        </w:rPr>
        <w:t xml:space="preserve">. Пришел? Где? </w:t>
      </w:r>
      <w:r>
        <w:rPr/>
        <w:t>(Входит в гостиную. Пауза. Алексей после некоторого колебания подходит к нему и целует у него руку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Простите за все. Я вам много горя сделал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Ну, ничего, ничего… садись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Садится. Пауза. Аня и Катя выходят в зал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Горяч я. Меня винить нельзя… отец, ведь… Садись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Алексей садится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Говори, что ты надумал? Говори прямо, как товарищу, не бойся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Алексей поражен переменой отц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Что ты молчишь? Говори. Нельзя так жить, ничего не делая, наверху сидеть. Самому, чай, тяжел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ЛЕКСЕЙ. Мне тяжело… Вы не думайте, что я дурной… Мои поступки нехорошие – это я сам знаю – но… </w:t>
      </w:r>
      <w:r>
        <w:rPr/>
        <w:t xml:space="preserve">(сдерживая слезы) </w:t>
      </w:r>
      <w:r>
        <w:rPr>
          <w:i w:val="false"/>
          <w:sz w:val="28"/>
        </w:rPr>
        <w:t>мне хочется быть лучш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Не понима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Все меня считают каким-то погибшим, никуда не годным. Если выгнали из гимназии, так и не человек, значит, я? Никуда нельзя глаза показать, сожалеют, читают нравоучения, давят, гнетут, озлобляют до того, что хочется сделать иногда что-нибудь мерзкое, жестоко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Уж ты много сделал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Само собой все выходило, - не думал, а делалось… Не мальчик я, и давно уже не мальчик, а меня считают за какого-то маленького, не говорят, дерут, потчуют прописными моралями. Гимназическое начальство с высоты своего величия изрыгало свои наставления и ябедничало, сплетничало вам, как последняя кухарка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Не по голове же нужно было тебя глади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Не гладить, а только не злить, не возмуща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Ты сам всех возмущал. Сам же сознаешься, что нехорошо вел себ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Вот в том-то и дело, что я хорошо не знаю, дурно ли я вел себя или н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Да как же не дурно, Алексей? Пьянствовал, кутил с какими-то девчонками – это в твои-то годы! Начальство ведь все знал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Начальство это знало, знали и вы, но что делалось во мне, вы этого не знали – до этого ни вам, ни им не было никакого дела. Дурной, выбившийся из рук мальчишка – бей его, запирай в карцер, записывай в кондуит, выгоняй! Простите, я, может быть, говорю так, как не следует говорить сыну..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Нет, говори. Слушаю я тебя и сам не знаю, что думать. Ишь какой адвокат! Я не знал, что ты так и говорить-то умееш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Не мудрено. Ведь как это ни странно, я с вами говорю в первый раз в жизни. Я многое мог бы сказать вам, да мне неловко и стыдно говорить с вам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Говор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Не могу. Я только буду просить вас уехать отсюда. Дайте мне на первое время денег и я больше не буду беспокоить вас ничем. Вот что я решил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 И ты, значит, бежишь от меня? Все бегут... Куда же ты поедеш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В Петербург. Постараюсь сдать экзамен на аттестат зрелости и жить урокам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Что ж тебе дома не готовиться? Без всяких уроков мог бы жи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Дома! У нас дома жить нельзя, а не только готовиться. Здесь, не говоря ни слова, молча, гнетут и сушат друг друга. Дышать свободно нельзя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Что у нас ладу нет в семье, это я сам чувствую и тяжело мне. Так вот ты и растолкуй мне, старому старику, своим молодым умом, как быть? Что мне делать-то? Подсоби... Будь хоть ты человеком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Я не знаю, что вам сказать. Вы просите у меня совета, - это так ново для меня, так необыкновенно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Константин появляется в зале, он взволнован и бледен. Проходя через залу в гостиную, он успевает бросить Щеткину следующую фразу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 Вы распространяете сплетни! Я вам покажу, как сплетничать! </w:t>
      </w:r>
      <w:r>
        <w:rPr/>
        <w:t xml:space="preserve">(Обращаясь к Ванюшину, входит в гостиную) </w:t>
      </w:r>
      <w:r>
        <w:rPr>
          <w:i w:val="false"/>
          <w:sz w:val="28"/>
        </w:rPr>
        <w:t>Если вы не положите этому конец, я уйду из дому! Я требую, чтобы Щеткин не вмешивался в нашу семью и в доме у нас не жил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Что такое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Щеткин изволил на меня наговаривать пасквили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ЩЕТКИН. Я никогда ничего не говорил. Вы с ума сошли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Вы говорили, что я живу с Еленой… Мерзавец! </w:t>
      </w:r>
      <w:r>
        <w:rPr/>
        <w:t>(Бросает в его пепельницей, но не попадает.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Клавдия вбегает в зал и с Алексеем удерживают Щеткина. Арина Ивановна, Людмила, Аня и Катя стоят в арке. Леночка появляется в зале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Ржавчина, проедающая каждого до костей! Он смел моим дружеским, совершенно братским отношениям к Елене дать такое пошлое толкование! Я не потерплю этого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А если я скажу: ты врешь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Что такое? И ты… Не может быть, ты не Щеткин… Только он не может допустить между женщиной и мужчиной обыкновенной дружбы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А что значат её слезы? Я каждую ночь слышу за стеной, как она плачет, придя от тебя наверх в три, четыре часа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. Где Елена? Елену сюда… </w:t>
      </w:r>
      <w:r>
        <w:rPr/>
        <w:t xml:space="preserve">(Леночка робко входит) </w:t>
      </w:r>
      <w:r>
        <w:rPr>
          <w:i w:val="false"/>
          <w:sz w:val="28"/>
        </w:rPr>
        <w:t>Слышала? Что скажешь?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Это, дядя, неправда. Я с Костенькой просто дружна… читаем, разговариваем…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Врут они оба! Они злятся на меня, один за то, что я не одобряю его попрошайничества, а другой на каждого кинуться рад. Я не виноват, что тебя выгнали из гимназии!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Аня, до сих пор сдерживающая себя, выступает вперед. Дыхание её учащено, часто хватается за горло и с трудом может говорить; спазмы и слезы мешают ей говорить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Не смеешь… не смеешь… Алешу обижать… тоже… папашу… в глаза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ЮДМИЛА. Полно, Аня… что с тобой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НЯ. Мы с Катей все знаем… мы дневники её читали… письма… </w:t>
      </w:r>
      <w:r>
        <w:rPr/>
        <w:t xml:space="preserve">(Вскакивает, обращаясь к Константину) </w:t>
      </w:r>
      <w:r>
        <w:rPr>
          <w:i w:val="false"/>
          <w:sz w:val="28"/>
        </w:rPr>
        <w:t xml:space="preserve"> Не хорошо! Не хорошо!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С ней истерика, плачет и хохочет в одно и то же время. Щеткин и Людмила выводят её из гостиной. Арина Ивановна, потрясенная всем слышанным, из доброй, кроткой старушки превращается в непохожую на себя женщину. С отчаянием сжав кулаки, она подбегает к Леночке, кричит и топает ногами. Все удивленно смотрят на неё.</w:t>
      </w:r>
    </w:p>
    <w:p>
      <w:pPr>
        <w:pStyle w:val="TextBody"/>
        <w:jc w:val="center"/>
        <w:rPr>
          <w:smallCaps/>
        </w:rPr>
      </w:pPr>
      <w:r>
        <w:rPr>
          <w:smallCaps/>
        </w:rPr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. Вон, греховодница, из дому! Вон! </w:t>
      </w:r>
      <w:r>
        <w:rPr/>
        <w:t>(За этой вспышкой следует мгновенный упадок сил. Она вся дрожит и с трудом стоит на ногах. Катя и Клавдия сажают её на стул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После таких сцен тебе нельзя здесь оставаться ни минуты. Чтоб прекратить этот скандал, я тебя отправлю домой. Едем на вокзал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ЛЕНОЧКА. Костенька..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Едем! Только после твоего отъезда они все убедятся, что их догадки не имеют никакого основания </w:t>
      </w:r>
      <w:r>
        <w:rPr/>
        <w:t>(Уводит Леночку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Мамаша, лягте. Катя, отведи её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ВАНЮШИН. Отведите… да за доктором пошлите. 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/>
      </w:pPr>
      <w:r>
        <w:rPr/>
        <w:t>(Клавдия и Катя уводят Арину Ивановну. Ванюшин опускается на стул, долго молчит и потом начинает рыдать, как ребенок. Алексей подходит к нему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Не надо так огорчаться… вы ни в чем не виноваты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Как не виноват-то? Мои ведь вы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Вы делали все, что по вашему убеждению было нужно нам, трудились, работали для нас, кормили, одевали, учили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Так откуда же вы такие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Сверху. Вот в том-то и дело, папаша, что мы жили наверху, а вы внизу. Внизу вы работали, трудились, чтобы нам жилось спокойно наверху… и мы жили, как кто хотел, как бог на душу положит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анюшин перестает рыдать и внимательно слушает сына, покачивая головой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Так… так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ЛЕКСЕЙ. Вы знали, что мы чему-то учимся, что-то читаем, где-то бываем, но как мы воспринимаем, где бываем – вы этого не знали. По крышам ещё мальчишками мы убегали сверху, и нередко взрослыми проделывали тоже самое. Нас развращали няньки и горничные, мы сами себя развращали – старшие младших. Всё это делалось наверху, а вы ничего не знал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Так… так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АЛЕКСЕЙ. Вы рождали нас и отправляли наверх. Редко мы спускались к вам вниз, если не хотелось пить и есть, а вы поднимались к нам только тогда, когда находили необходимым ругать нас и бить. И вот мы выросли, мы сошли сверху уже взрослыми детьми, со своими вкусами, желаниями и требованиями, и вы не узнаете нас; вы спрашиваете, откуда мы такие? Как, должно быть, тяжело вам! (</w:t>
      </w:r>
      <w:r>
        <w:rPr/>
        <w:t>Опирается руками на ручку кресла, на котором сидит Ванюшин, и плачет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анюшин целует его в голову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АЛЕКСЕЙ.  Вы целуете? Ведь это первый поцелуй отца! Папаша! </w:t>
      </w:r>
      <w:r>
        <w:rPr/>
        <w:t>(Склоняется перед ним на колени и целует руку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.  Поезжай… куда хочешь, поезжай, помогать буду… </w:t>
      </w:r>
      <w:r>
        <w:rPr/>
        <w:t xml:space="preserve">(Крепко прижимает его к груди) </w:t>
      </w:r>
      <w:r>
        <w:rPr>
          <w:i w:val="false"/>
          <w:sz w:val="28"/>
        </w:rPr>
        <w:t>Родной мой!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ДЕЙСТВИЕ ЧЕТВЕРТОЕ.</w:t>
      </w:r>
    </w:p>
    <w:p>
      <w:pPr>
        <w:pStyle w:val="TextBody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rPr/>
      </w:pPr>
      <w:r>
        <w:rPr/>
        <w:t>Новая обстановка в той же гостиной. Арка задрапирована тяжелой материей под цвет мягкой мебели; цветы в кадках и этажерка унесены; рояль заменен изящным пианино; изысканная мебель в современном вкусе и разных фасонов с преднамеренной небрежностью разбросана по всей гостиной; посредине оттоманка, у которой стоит высокая лампа с кружевным абажуром; тяжелые занавеси на окнах и на двери; новый ковер; на стенах остались старые бра; художественные картины заменены посредственными олеографиями в богатых рамках и изящными полочками с разными безделушками – фарфоровыми куклами, коробочками и т.д.; на потолке бронзовая лампа со свечами. В зале новые, более изящные стулья и небольшая люстра посредине потолка. Электрические звонки. Семь часов вечера. Красный отблеск заката блестит на полу и освещает комнату красноватым светом. Ванюшин выходит из двери в халате и с компрессом на голове; идет он медленно, боязливо озираясь, как будто бы кого боится, садится у окна и долго смотрит на закат; в руке у него пачка кредитных денег, которую он прячет под хала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ВАНЮШИН. Который час? А?.. Солнце заходит… </w:t>
      </w:r>
      <w:r>
        <w:rPr/>
        <w:t xml:space="preserve">(Сбрасывает с головы компресс) </w:t>
      </w:r>
      <w:r>
        <w:rPr>
          <w:i w:val="false"/>
          <w:sz w:val="28"/>
        </w:rPr>
        <w:t xml:space="preserve">Бумаги… мокрой бумаги лучше… пройдет…  </w:t>
      </w:r>
      <w:r>
        <w:rPr/>
        <w:t xml:space="preserve">(Сжимает голову. По улице кто-то проезжает, - слышен стук колес) </w:t>
      </w:r>
      <w:r>
        <w:rPr>
          <w:i w:val="false"/>
          <w:sz w:val="28"/>
        </w:rPr>
        <w:t xml:space="preserve"> Едут… куда едут?  Не скоро. Надо деньги отдать… Спрятать…   </w:t>
      </w:r>
      <w:r>
        <w:rPr/>
        <w:t xml:space="preserve">Прячет деньги под ковер. Опять садится у стола и смотрит на закат) </w:t>
      </w:r>
      <w:r>
        <w:rPr>
          <w:i w:val="false"/>
          <w:sz w:val="28"/>
        </w:rPr>
        <w:t xml:space="preserve">Ты видишь… Весь я пред тобой! Ничего не надо… пусть, как сами хотят… ничего… Скорее! </w:t>
      </w:r>
      <w:r>
        <w:rPr/>
        <w:t xml:space="preserve">(Подходит к двери и тихо зовет Арину Ивановну) </w:t>
      </w:r>
      <w:r>
        <w:rPr>
          <w:i w:val="false"/>
          <w:sz w:val="28"/>
        </w:rPr>
        <w:t xml:space="preserve">Аринушка! Аринушка! Где она? </w:t>
      </w:r>
      <w:r>
        <w:rPr/>
        <w:t>(Прислушивается)</w:t>
      </w:r>
      <w:r>
        <w:rPr>
          <w:i w:val="false"/>
          <w:sz w:val="28"/>
        </w:rPr>
        <w:t xml:space="preserve"> Все умерли. Тихо.</w:t>
      </w:r>
    </w:p>
    <w:p>
      <w:pPr>
        <w:pStyle w:val="TextBody"/>
        <w:rPr/>
      </w:pPr>
      <w:r>
        <w:rPr/>
        <w:t>Входит Арина Ивановна из залы. На ней шелковое платье; на плечах большой купеческий платок, на голове кружевная заколка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Вот ты где! А я тебя ищу… думала – ушел уж. Письмо от Алешеньки получили… Катя сейчас читал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. Письмо… </w:t>
      </w:r>
      <w:r>
        <w:rPr/>
        <w:t>(Берет письмо и опускается на стул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Пишет, что уж больно хорошо ему. Неправда, чай?</w:t>
      </w:r>
    </w:p>
    <w:p>
      <w:pPr>
        <w:pStyle w:val="TextBody"/>
        <w:rPr/>
      </w:pPr>
      <w:r>
        <w:rPr>
          <w:i w:val="false"/>
          <w:sz w:val="28"/>
        </w:rPr>
        <w:t xml:space="preserve">ВАНЮШИН </w:t>
      </w:r>
      <w:r>
        <w:rPr/>
        <w:t>(пристально глядя на Арину Ивановну)</w:t>
      </w:r>
      <w:r>
        <w:rPr>
          <w:i w:val="false"/>
          <w:sz w:val="28"/>
        </w:rPr>
        <w:t xml:space="preserve">. Всем вам будет не хорошо. </w:t>
      </w:r>
      <w:r>
        <w:rPr/>
        <w:t>(Опускает голову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Компресс-то зачем с головы снял? Лучше, что ли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Да, лучше… совсем прошл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Ну, так иди надень сюртук. Ведь скоро приеду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. Приедут… </w:t>
      </w:r>
      <w:r>
        <w:rPr/>
        <w:t xml:space="preserve">(с улицы доносится стук колес) </w:t>
      </w:r>
      <w:r>
        <w:rPr>
          <w:i w:val="false"/>
          <w:sz w:val="28"/>
        </w:rPr>
        <w:t>Едут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Да это не они. Мало ли по улице ездит народу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 </w:t>
      </w:r>
      <w:r>
        <w:rPr/>
        <w:t>(испуганно)</w:t>
      </w:r>
      <w:r>
        <w:rPr>
          <w:i w:val="false"/>
          <w:sz w:val="28"/>
        </w:rPr>
        <w:t>. А если они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Костенька говорил, что раньше половины девятого не приеду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Девятого… девятого… А теперь сколько? Светает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Да что ты? Господь с тобою! Чай, вечер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ВАНЮШИН. Ты вот что, возьми…</w:t>
      </w:r>
      <w:r>
        <w:rPr/>
        <w:t xml:space="preserve"> (подводит её к тому месту, где положил деньги под ковер, и указывает пальцем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Да никак ты рехнулся? Батюшки! Я огонь велю зажигать… пусти-ка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 </w:t>
      </w:r>
      <w:r>
        <w:rPr/>
        <w:t>(держа её за руку)</w:t>
      </w:r>
      <w:r>
        <w:rPr>
          <w:i w:val="false"/>
          <w:sz w:val="28"/>
        </w:rPr>
        <w:t>. Не бойся, я так… расстроился… огня не надо… потом… деньги тут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Да где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Под ковром. Я положил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(Арина Ивановна достает деньги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 Ты их того… спрячь. Елене передай, скажи от меня ребенк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А сам-то чт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Константин узнает, отымет. Напиши ей: болен, писать не может, а деньги шл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АРИНА ИВАНОВНА. Обрадуется она, бедная… 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Обрадуется? И он обрадуетс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Кто он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Высокий, ученый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Костенька-то? Она, чай, ему и не скаж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Я сяд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Шел бы лучше в спальню, полежал бы с часок, а потом оделся. Надо ведь выйти будет к невесте сегодн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ВАНЮШИН. Надо… скорее надо… Я только отдохну (</w:t>
      </w:r>
      <w:r>
        <w:rPr/>
        <w:t>садится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АРИНА ИВАНОВНА. Ну, посиди-ка. Огонь велю зажигать.</w:t>
      </w:r>
      <w:r>
        <w:rPr/>
        <w:t xml:space="preserve"> </w:t>
      </w:r>
      <w:r>
        <w:rPr>
          <w:i w:val="false"/>
          <w:sz w:val="28"/>
        </w:rPr>
        <w:t xml:space="preserve">Где Акулина-то? </w:t>
      </w:r>
      <w:r>
        <w:rPr/>
        <w:t>(выходит в залу и кричит)</w:t>
      </w:r>
      <w:r>
        <w:rPr>
          <w:i w:val="false"/>
          <w:sz w:val="28"/>
        </w:rPr>
        <w:t xml:space="preserve"> Акулина! </w:t>
      </w:r>
      <w:r>
        <w:rPr/>
        <w:t>(Акулина появляется в зале. Арина Ивановна что-то ей говорит, зал освещается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. Слезы… много слез… </w:t>
      </w:r>
      <w:r>
        <w:rPr/>
        <w:t xml:space="preserve">(видит в руке письмо) </w:t>
      </w:r>
      <w:r>
        <w:rPr>
          <w:i w:val="false"/>
          <w:sz w:val="28"/>
        </w:rPr>
        <w:t xml:space="preserve">От Алеши… </w:t>
      </w:r>
      <w:r>
        <w:rPr/>
        <w:t xml:space="preserve">(подносит письмо близко к глазам) </w:t>
      </w:r>
      <w:r>
        <w:rPr>
          <w:i w:val="false"/>
          <w:sz w:val="28"/>
        </w:rPr>
        <w:t>Не видно… Он после всех узнает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Уж я и не знаю, - в зале люстру зажигать или нет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Люстру, говорю, в зале зажигать или нет? Как посоветуеш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ВАНЮШИН. Люстру? Какую люстру?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В зале. Сам, чай, вчера крючок ввертывал… что уж ты какой забывчивый стал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Надо зажигать, зажигать надо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Акулина, Александр Егорович говорит, что надо зажига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КУЛИНА. Мне все равно, только я слышала, Константин Александрыч говорил Авдотье, что не надо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Нет, лучше зажечь… торжественнее… Зажг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КУЛИНА. Как прикажете. </w:t>
      </w:r>
      <w:r>
        <w:rPr/>
        <w:t>(Уходит в зал и зажигает люстру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Уж больно у меня на сердце неспокойно, Александр Егорович. И чего затевает – сами не знаем! Худая, желтая она ведь, а понравилась… Просто, как это Алешенька говорил, белены парень объелс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Пусть, все равн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А грех-то какой на душе у него остается. Подумать страшно! Вот, говорят, можно было бы выхлопотать в Петербурге, чтоб ему жениться на Леночке… уж лучше на ней, - денег-то все равно не бер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Не надо… ничего теперь не надо… Все кончено… Полны ведра слез… Унеси-ка! Пусть несут… Тяжелы эти ведр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Какие ещё там ведра? Поди ляг лучше… И не выйдешь к ним – ничего, скажем – болен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Нельзя этог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Входит Аня с распущенными волосами, в голубом платье, на шее голубая ленточк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Мы с Катей уже оделись. Катя хотела надеть серое платье, а я настояла, чтобы голубое. Ведь это лучше, мамаша?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Лучше. Покажись-ка отцу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Аня подходит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ВАНЮШИН. Нарядилась? </w:t>
      </w:r>
      <w:r>
        <w:rPr/>
        <w:t>(Ласково и любовно гладит Аню по голове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Что это у вас в руках? Письмо Алеши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Да, ег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Читали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Нет ещ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Хотите, я вам прочту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Читай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«Дорогой папаша и милая мамаша! Деньги от вас я получил и бесконечно благодарен вам за них. Я ждал меньше… высылайте не так много, с меня достаточно и сорока рублей в месяц. О моей жизни ничего пока не могу рассказать вам нового, - все то же, что писал вам в предыдущем письме. Доволен и счастлив, как только может быть счастлив человек. Мои сожители по квартире оказались превосходными людьми: студент бесплатно помогает мне заниматься, а с академиком мы в неделю стали самыми близкими друзьями. Каждый день бегаем в Эрмитаж, - так здесь называется картинная галерея, - и целые часы проводим у любимых картин. Я кое-что начинаю понимать в живописи, в которой раньше ничего не смыслил. Летом мы все трое думаем жить в деревне под Петербургом и заниматься, заниматься с утра до вечера. Свобода – это первое необходимое условие…</w:t>
      </w:r>
    </w:p>
    <w:p>
      <w:pPr>
        <w:pStyle w:val="TextBody"/>
        <w:rPr/>
      </w:pPr>
      <w:r>
        <w:rPr/>
        <w:t>Ванюшин, рассеянно слушавший до сих пор письмо и погруженный в какие-то свои соображения, как будто бы вдруг пробуждается и встает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Пальто мне… шапку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Куда вы? В халате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ВАНЮШИН </w:t>
      </w:r>
      <w:r>
        <w:rPr/>
        <w:t xml:space="preserve">(овладев собой и мгновенно сообразив, как ему нужно поступить дальше, чтобы привести в исполнение задуманное) </w:t>
      </w:r>
      <w:r>
        <w:rPr>
          <w:i w:val="false"/>
          <w:sz w:val="28"/>
        </w:rPr>
        <w:t>.  В халате нельзя… надену сюртук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Ведь скоро невеста приедет… Куда вы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ВАНЮШИН. Купить ей – никому не говори – купить ей подарок… медальончик на шею, медальончик. (</w:t>
      </w:r>
      <w:r>
        <w:rPr/>
        <w:t>Уходит в дверь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ня смотрит ему вслед, инстинкт подсказывает ей настроение отца. С этого момента она становится беспокойнее и тревожнее. Идет в зал, возвращается, подходит к двери, в которую вышел отец, и задумывается, взявшись за ручку двери. Арина Ивановна и Клавдия появляются в зале, и, разговаривая, входят в гостиную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Все у нас по-новому. Смотри, как в клубе, в благородном собрани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Он на себя денег не жале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Говорит, что сама Кукарникова обещалась на свой счет принять обстановку. Аня, где папаш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Одеваться пошел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И старой рояли нет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. Маленькую купил. Маленькая, а дороже большой стоит: пятьста заплатил. Уж и не знаю, что, Клавдинька, будет? </w:t>
      </w:r>
      <w:r>
        <w:rPr/>
        <w:t xml:space="preserve">(Аня уходит) </w:t>
      </w:r>
      <w:r>
        <w:rPr>
          <w:i w:val="false"/>
          <w:sz w:val="28"/>
        </w:rPr>
        <w:t>Сам-то на все рукой махнул, - пусть, говорит, живет своим умом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Клавдия рассматривает вещи и до всего дотрагивается руками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КЛАВДИЯ </w:t>
      </w:r>
      <w:r>
        <w:rPr/>
        <w:t>(щупая обивку стульев)</w:t>
      </w:r>
      <w:r>
        <w:rPr>
          <w:i w:val="false"/>
          <w:sz w:val="28"/>
        </w:rPr>
        <w:t>. Шелк или штоф? Шелк, должно бы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Меня с отцом из спальни гонит – наверху поместить хочет, а в спальне свой кабинет сделать. Подумай-ка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А вы не переходите. Сорок лет жили, всех там родили, да наверх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Да как не перейдешь? Ходит, дуется, не говорит ни с кем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Да правда ли, что он велел мне приходит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Не буду я обманывать. Спрашивала, сказал: пусть приходит, только без своего сахара-лимоновича, - это он мужа твоего так называ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ЛАВДИЯ. Пора уж ему все забыть. Из-за чего теперь ссориться?  С квартиры мы съехали. </w:t>
      </w:r>
      <w:r>
        <w:rPr/>
        <w:t>(Берет с полочки фарфоровую статуэтку – полунагую женщину)</w:t>
      </w:r>
      <w:r>
        <w:rPr>
          <w:i w:val="false"/>
          <w:sz w:val="28"/>
        </w:rPr>
        <w:t xml:space="preserve"> Безобразие какое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Это что! У себя в спальне совсем нагую повесил. Подумай-ка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Павлику очень хочется опять бывать здесь. Он с Кукарниковыми давно знаком, гимназистом ещё бывал у них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А ты скажи – может быть и позволи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Посмотрю, какой буфет. Вот Леночка сюда приехала бы! Порадовалась бы она!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Арина Ивановна осматривается, берет Клавдию за руку, ведет в угол, сажает и тихо говорит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Самому писала… о ребенке призналас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Ну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Как Бог свят, писал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Что же папаш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Не велел он сказывать… да уж я тебе скажу. Ты только никому не говори. Не скажеш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Говорит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Мужу не говори. Деньги дал, велел посла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Скольк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. Не считала  </w:t>
      </w:r>
      <w:r>
        <w:rPr/>
        <w:t>(Вынимает из кармана деньги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ЛАВДИЯ. Да тут много! Три пачки, должно быть, по тысяче рублей. </w:t>
      </w:r>
      <w:r>
        <w:rPr/>
        <w:t>(Перелистывает одну пачку)</w:t>
      </w:r>
      <w:r>
        <w:rPr>
          <w:i w:val="false"/>
          <w:sz w:val="28"/>
        </w:rPr>
        <w:t xml:space="preserve"> Три тысячи, мамаша! Ей много… будет и двух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Все надо послать. Спрячь покуда ты их у себя: наверх будем перетаскиваться, как бы Костенька не увидал: или нет, дай лучше мне, я в подушку зашь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Акулина ощупает… смотрите…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бегает Катя с букетом живых цветов. Она также одета, как Аня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Ну возьми. Помни: все послать надо.</w:t>
      </w:r>
    </w:p>
    <w:p>
      <w:pPr>
        <w:pStyle w:val="TextBody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АТЯ. Какой букет! Как пахнет! Костя велел в вазу поставить. </w:t>
      </w:r>
      <w:r>
        <w:rPr/>
        <w:t>(Ставит букет в воду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Пришел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Переодевается в своей комнат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Это он, должно быть, ей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Понятно… невеста. Так все делают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ходит Ванюшин, идет в зал. Он старается владеть собой и гораздо спокойнее, чем в первой сцене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АРИНА ИВАНОВНА. Куда ты, Александр Егорыч?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ЛАВДИЯ </w:t>
      </w:r>
      <w:r>
        <w:rPr/>
        <w:t>(Целуя руку отца)</w:t>
      </w:r>
      <w:r>
        <w:rPr>
          <w:i w:val="false"/>
          <w:sz w:val="28"/>
        </w:rPr>
        <w:t>.  Здравствуйте, папаш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Нужно. Надумал невесте подарок купить; это ей понравится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Да уж поздно, магазины, чай, заперл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АНЮШИН. Успею Я… успе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АТЯ </w:t>
      </w:r>
      <w:r>
        <w:rPr/>
        <w:t>(вынимает из вазы букет и подбегает к отцу)</w:t>
      </w:r>
      <w:r>
        <w:rPr>
          <w:i w:val="false"/>
          <w:sz w:val="28"/>
        </w:rPr>
        <w:t>.  Посмотрите, папаша: какой букет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ВАНЮШИН. Букет…</w:t>
      </w:r>
      <w:r>
        <w:rPr/>
        <w:t xml:space="preserve">(пристально смотрит на Катю, гладит рукой по голове, хочет поцеловать… и вдруг быстро отвертывается и уходит.) </w:t>
      </w:r>
      <w:r>
        <w:rPr>
          <w:i w:val="false"/>
          <w:sz w:val="28"/>
        </w:rPr>
        <w:t>Так я скоро вернус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Вот какая счастливая! И букет и подарк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А тебе жених веник подари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АТЯ. Я его этим веником так..! </w:t>
      </w:r>
      <w:r>
        <w:rPr/>
        <w:t xml:space="preserve">(обращается к Клавдии) </w:t>
      </w:r>
      <w:r>
        <w:rPr>
          <w:i w:val="false"/>
          <w:sz w:val="28"/>
        </w:rPr>
        <w:t>А вы зачем пришли? Костя узнает, что вы здесь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Мамаша, да вы говорили ли ему? Выгонит он, пожалуй, мен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Сказала, что позволил. А ты-то что, трещотка? Твое ли дело спрашивать? Шла бы наверх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Очень интересно сидеть наверху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/>
      </w:pPr>
      <w:r>
        <w:rPr/>
        <w:t>Константин входит в зал. Он в черной паре, в петлице цвет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К чему это зажгли люстру?  Я сказал, чтобы не зажигать. </w:t>
      </w:r>
      <w:r>
        <w:rPr/>
        <w:t xml:space="preserve">(Входит в гостиную)  </w:t>
      </w:r>
      <w:r>
        <w:rPr>
          <w:i w:val="false"/>
          <w:sz w:val="28"/>
        </w:rPr>
        <w:t>Зачем зажгли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ЛАВДИЯ </w:t>
      </w:r>
      <w:r>
        <w:rPr/>
        <w:t>(подавая руку)</w:t>
      </w:r>
      <w:r>
        <w:rPr>
          <w:i w:val="false"/>
          <w:sz w:val="28"/>
        </w:rPr>
        <w:t>. Здравствуй, Костеньк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 </w:t>
      </w:r>
      <w:r>
        <w:rPr/>
        <w:t>(не замечая протянутой руки)</w:t>
      </w:r>
      <w:r>
        <w:rPr>
          <w:i w:val="false"/>
          <w:sz w:val="28"/>
        </w:rPr>
        <w:t xml:space="preserve">. А, это ты? Здравствуй! </w:t>
      </w:r>
      <w:r>
        <w:rPr/>
        <w:t xml:space="preserve">(Обращается к Арине Ивановне) </w:t>
      </w:r>
      <w:r>
        <w:rPr>
          <w:i w:val="false"/>
          <w:sz w:val="28"/>
        </w:rPr>
        <w:t>Потушить надо. Ведь я говорил, чтобы все было просто, обыкновенно. Они приедут к нам запросто, а не на вечер, не на бал. Неужели вы этого не понимаете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. Беда не велика, и потушить можно. </w:t>
      </w:r>
      <w:r>
        <w:rPr/>
        <w:t xml:space="preserve">(Выходит в зал и кричит) </w:t>
      </w:r>
      <w:r>
        <w:rPr>
          <w:i w:val="false"/>
          <w:sz w:val="28"/>
        </w:rPr>
        <w:t>Акулина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Зачем кричать, когда есть звонки? До сих пор привыкнуть не можете! </w:t>
      </w:r>
      <w:r>
        <w:rPr/>
        <w:t>(Нажимает электрический звонок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 </w:t>
      </w:r>
      <w:r>
        <w:rPr/>
        <w:t xml:space="preserve">(выходит из зала) </w:t>
      </w:r>
      <w:r>
        <w:rPr>
          <w:i w:val="false"/>
          <w:sz w:val="28"/>
        </w:rPr>
        <w:t>. Забываю все про звонки-т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Пожалуйста, при них не вздумайте кричать.  </w:t>
      </w:r>
      <w:r>
        <w:rPr/>
        <w:t xml:space="preserve">(Входит Акулина) </w:t>
      </w:r>
      <w:r>
        <w:rPr>
          <w:i w:val="false"/>
          <w:sz w:val="28"/>
        </w:rPr>
        <w:t>Потушите люстру! Достаточно одной лампы на столе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Акулина тушит люстру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КОНСТАНТИН </w:t>
      </w:r>
      <w:r>
        <w:rPr/>
        <w:t>(обратив внимание на костюм Кати)</w:t>
      </w:r>
      <w:r>
        <w:rPr>
          <w:i w:val="false"/>
          <w:sz w:val="28"/>
        </w:rPr>
        <w:t>. Ты это куда вырядилась? На свадьбу, что ли, собралас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Мамаша велел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Мамаша! Могла сама догадаться – не маленькая – что это ни к чему. Раз люди приезжают к нам запросто, то они должны нас встретить такими, какими мы бываем обыкновенно. А это сейчас видно, что ты нарядилась для них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Неужели же переодеваться над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Как хочешь. Я только говорю, что все у нас делается глупо и нелепо. </w:t>
      </w:r>
      <w:r>
        <w:rPr/>
        <w:t xml:space="preserve">(Заметив шаль на Арине Ивановне) </w:t>
      </w:r>
      <w:r>
        <w:rPr>
          <w:i w:val="false"/>
          <w:sz w:val="28"/>
        </w:rPr>
        <w:t>Зачем вы надели эту дурацкую шал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Разве не нужн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При царе горохе нужно было. Снимите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Сейчас. А Кате с Анечкой тоже снят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Как хотя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Арина Ивановна и Катя уходят. Константин разваливается на оттоманке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Устал. Целый день сегодня по магазинам, из одного в другой, из другого в третий. У нас ведь ничего не умеют делать, - приходится все самому, даже закуску сам покупал. – Как находишь обстановку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КЛАВДИЯ. Прекрасно, со вкусом, очень хорошо. Неужели ты это один покупал?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Нет, брал с собой покупать кучера Ивановича и кухарку Сергеевну! Ты до сих пор не поумнела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ЛАВДИЯ </w:t>
      </w:r>
      <w:r>
        <w:rPr/>
        <w:t>(принужденно смеясь)</w:t>
      </w:r>
      <w:r>
        <w:rPr>
          <w:i w:val="false"/>
          <w:sz w:val="28"/>
        </w:rPr>
        <w:t>. Какой ты забавник стал… Должно быть, очень счастлив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Это моё дело. Пора тебе с мужем отстать от привычки совать нос, где вас не спрашиваю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Да уж мы не суем. С квартиры переехали… все недоволен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Пятнадцать лет жили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Пауза. Клавдия ищет темы для разговора и подходит к букету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КЛАВДИЯ </w:t>
      </w:r>
      <w:r>
        <w:rPr/>
        <w:t>(щупая букет)</w:t>
      </w:r>
      <w:r>
        <w:rPr>
          <w:i w:val="false"/>
          <w:sz w:val="28"/>
        </w:rPr>
        <w:t>. Это, Костенька, из живых цветов или из искусственных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Не трогай руками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Не буду. Я думала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 </w:t>
      </w:r>
      <w:r>
        <w:rPr/>
        <w:t>(увидав на стенах бра)</w:t>
      </w:r>
      <w:r>
        <w:rPr>
          <w:i w:val="false"/>
          <w:sz w:val="28"/>
        </w:rPr>
        <w:t>.  Кто это опять повесил эти рогули? Вчера я снял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Я не зна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 </w:t>
      </w:r>
      <w:r>
        <w:rPr/>
        <w:t>(снимая бра)</w:t>
      </w:r>
      <w:r>
        <w:rPr>
          <w:i w:val="false"/>
          <w:sz w:val="28"/>
        </w:rPr>
        <w:t xml:space="preserve">. Чешутся руки, черт их дери! Ни в одном порядочном доме не найдешь теперь этих треножников </w:t>
      </w:r>
      <w:r>
        <w:rPr/>
        <w:t>(Входит Арина Ивановна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Костенька, где на стол накрывать, в зале?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Что?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Стол-то где накрывать?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В столовой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Там ведь Авдотья спи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Фу, ты! Столовая теперь у нас в моей комнат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А я думала, в зале лучш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Я знаю, что лучше. Кто это бра повесил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Я велела. Что им в кладовой-то лежат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Их надо выбросить в помойную яму. </w:t>
      </w:r>
      <w:r>
        <w:rPr/>
        <w:t xml:space="preserve">(Отворяет дверь и бросает бра) </w:t>
      </w:r>
      <w:r>
        <w:rPr>
          <w:i w:val="false"/>
          <w:sz w:val="28"/>
        </w:rPr>
        <w:t xml:space="preserve">Пожалуйста,  последите, чтобы было на столе все прилично, как я говорил. К чайному столу рыбной закуски не подавать; ростбиф подать целым куском и нарезать как можно тоньше только несколько кусочков, - понимаете, как можно тоньше. К зелёному сыру не забудьте тёрочку. Да нет, вы все забудете! Я лучше сам займусь. </w:t>
      </w:r>
      <w:r>
        <w:rPr/>
        <w:t xml:space="preserve">(Идет и останавливается у арки) </w:t>
      </w:r>
      <w:r>
        <w:rPr>
          <w:i w:val="false"/>
          <w:sz w:val="28"/>
        </w:rPr>
        <w:t>Да что это папаши не видат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Ушел он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Куд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Подарок надумал купить невест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Это очень мило. Только не купит он ничего порядочного… жаль, что не поручил мне. </w:t>
      </w:r>
      <w:r>
        <w:rPr/>
        <w:t>(Уходит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Все сердится, а на что, и сам не зна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Такой уж у него характер. Говорила, что ли, ему про муж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Ну вот еще! Я как на углях с ним сидела, говорить-то не знала что; с чего ни начну, все оборвет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(Входит Аня)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Папаша не приходил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Нет еще.</w:t>
      </w:r>
    </w:p>
    <w:p>
      <w:pPr>
        <w:pStyle w:val="TextBody"/>
        <w:jc w:val="center"/>
        <w:rPr/>
      </w:pPr>
      <w:r>
        <w:rPr/>
        <w:t>Аня подходит к окну и смотрит в него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Костенька говорил, чтобы снять вам голубые платья. Ступай сним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Все равн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Не пойти ли мне помочь чего-нибуд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Ступай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Как бы не прогнал… Опять скажет: зачем нос суешь! Лучше уж не пойду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Ты вот что мне скажи: что мне с ней-то разговаривать?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С кем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С самой-то, с Кукарниковой. Больно уж она важная: говорит, так не дождешься, когда скаж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Молчите, сидите да слушайт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Кажется, дождь идет… первый дождь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Унижать себя пред ней тоже не надо. Она гордится тем, что генеральша, а вы дайте ей почувствовать, что дочь-то её берете без денег. Скажите: у Кости такие-то, такие-то невесты богатые был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Как бы не обиделас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Ничего, она обидится, так не покажет виду, что обиделась, - не узнает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Дождь идет, мамаш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Ну, что ты с пустяками пристаешь? Пусть идет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бегает Авдотья, она тоже одета по-праздничному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ВДОТЬЯ. Арина Ивановна, фруктовых ножей не найдем… Костенька сердитс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Где же они? Там ведь были, в буфет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ВДОТЬЯ. Нет там ни старых ни новых.  </w:t>
      </w:r>
      <w:r>
        <w:rPr/>
        <w:t xml:space="preserve">(Увидав Клавдию) </w:t>
      </w:r>
      <w:r>
        <w:rPr>
          <w:i w:val="false"/>
          <w:sz w:val="28"/>
        </w:rPr>
        <w:t xml:space="preserve">Здравствуйте. Просто ног под собой не слышу, забегалась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АРИНА ИВАНОВНА. Пойду посмотрю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ВДОТЬЯ. Идемте. </w:t>
      </w:r>
      <w:r>
        <w:rPr/>
        <w:t>(Уходят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Что ты такая скучная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Я не скучна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Скажи мне, на какие это деньги все куплен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Не зна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Я думаю – слышала разговор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НЯ. Папаша не говорит ничего. </w:t>
      </w:r>
      <w:r>
        <w:rPr/>
        <w:t xml:space="preserve">(Пауза. Клавдия рассматривает вещи) </w:t>
      </w:r>
      <w:r>
        <w:rPr>
          <w:i w:val="false"/>
          <w:sz w:val="28"/>
        </w:rPr>
        <w:t xml:space="preserve"> Он не пошел покупать… Какой подарок? Зачем? Ему смотреть на них не хочется, вот он и ушел. Не придет он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Что ты! Разве это можно? Неделикатно, да и Костя обидитс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(Вбегает Катя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Приехали! Приехали! Она вся в черном, в волосах бриллиантовая звезда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Как же нам? Идти туда, что ли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Я не знаю. Все равн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Пойдемте… Нет, лучше здесь подождем. Катя, посмотри, все ли у меня в порядке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АТЯ </w:t>
      </w:r>
      <w:r>
        <w:rPr/>
        <w:t>(осматривает Клавдию)</w:t>
      </w:r>
      <w:r>
        <w:rPr>
          <w:i w:val="false"/>
          <w:sz w:val="28"/>
        </w:rPr>
        <w:t>. Ничего, все хорошо. Платье старо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Братец на новое ещё денег не дал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Входят Кукарникова, Инна, Константин и Арина Ивановна. Кукарникова – пожилая седая дама; белится и подводит брови; одевается со вкусом; говорит сквозь зубы, растягивая слова; близорука – смотрит в лорнет. Инна – 27-летняя, маленькая, худенькая брюнетка, с желтым цветом лица; симпатична; держится просто и непринужденно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Вот Аня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ИННА </w:t>
      </w:r>
      <w:r>
        <w:rPr/>
        <w:t>(целуя Аню)</w:t>
      </w:r>
      <w:r>
        <w:rPr>
          <w:i w:val="false"/>
          <w:sz w:val="28"/>
        </w:rPr>
        <w:t>. Я такой вас и воображала. Мы будем друзьями? Я хочу, чтобы мы были друзьям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УКАРНИКОВА </w:t>
      </w:r>
      <w:r>
        <w:rPr/>
        <w:t>(поцеловав Аню)</w:t>
      </w:r>
      <w:r>
        <w:rPr>
          <w:i w:val="false"/>
          <w:sz w:val="28"/>
        </w:rPr>
        <w:t>. Прелесть… Как к лицу вам голубо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 </w:t>
      </w:r>
      <w:r>
        <w:rPr/>
        <w:t>(взяв из воды букет)</w:t>
      </w:r>
      <w:r>
        <w:rPr>
          <w:i w:val="false"/>
          <w:sz w:val="28"/>
        </w:rPr>
        <w:t xml:space="preserve">. Позвольте, Инна… </w:t>
      </w:r>
      <w:r>
        <w:rPr/>
        <w:t xml:space="preserve">(Вспомнив о Клавдии) </w:t>
      </w:r>
      <w:r>
        <w:rPr>
          <w:i w:val="false"/>
          <w:sz w:val="28"/>
        </w:rPr>
        <w:t xml:space="preserve"> Ах, да! Вот ещё сестра Клавди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Какой ты рассеянный. Очень приятн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ЛАВДИЯ. И мне тоже.  </w:t>
      </w:r>
      <w:r>
        <w:rPr/>
        <w:t xml:space="preserve">(Подходит к Кукарниковой) </w:t>
      </w:r>
      <w:r>
        <w:rPr>
          <w:i w:val="false"/>
          <w:sz w:val="28"/>
        </w:rPr>
        <w:t xml:space="preserve">А вас я давно знаю; мой муж о вас так много говорил, восхищался вами… Он у вас бывал в доме ещё гимназистом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УКАРНИКОВА. Да? Я, вероятно, вспомню. </w:t>
      </w:r>
      <w:r>
        <w:rPr/>
        <w:t xml:space="preserve">(Отходят в сторону и продолжают разговор)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ИННА </w:t>
      </w:r>
      <w:r>
        <w:rPr/>
        <w:t>(рассматривая букет)</w:t>
      </w:r>
      <w:r>
        <w:rPr>
          <w:i w:val="false"/>
          <w:sz w:val="28"/>
        </w:rPr>
        <w:t>. Хорош… Только слишком много пунцовых роз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Я хотел из одних пунцовых, но их не могли набра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ИННА. Слишком много яркого. Бледнее проще, а чем проще, тем прочнее.</w:t>
      </w:r>
      <w:r>
        <w:rPr>
          <w:i w:val="false"/>
          <w:sz w:val="28"/>
          <w:lang w:val="en-US"/>
        </w:rPr>
        <w:t>Comprenez voux, monsieur?</w:t>
      </w:r>
      <w:r>
        <w:rPr>
          <w:i w:val="false"/>
          <w:sz w:val="28"/>
        </w:rPr>
        <w:t xml:space="preserve">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</w:t>
      </w:r>
      <w:r>
        <w:rPr>
          <w:i w:val="false"/>
          <w:sz w:val="28"/>
          <w:lang w:val="en-US"/>
        </w:rPr>
        <w:t>Chacun a sa fantaisie…</w:t>
      </w:r>
    </w:p>
    <w:p>
      <w:pPr>
        <w:pStyle w:val="TextBody"/>
        <w:rPr>
          <w:i w:val="false"/>
          <w:i w:val="false"/>
          <w:sz w:val="16"/>
          <w:lang w:val="en-US"/>
        </w:rPr>
      </w:pPr>
      <w:r>
        <w:rPr>
          <w:i w:val="false"/>
          <w:sz w:val="16"/>
          <w:lang w:val="en-US"/>
        </w:rPr>
      </w:r>
    </w:p>
    <w:p>
      <w:pPr>
        <w:pStyle w:val="TextBody"/>
        <w:rPr/>
      </w:pPr>
      <w:r>
        <w:rPr>
          <w:i w:val="false"/>
          <w:sz w:val="28"/>
        </w:rPr>
        <w:t xml:space="preserve">ИННА. Ах, только пожалуйста, не по-французски! Не забывайте слóва… </w:t>
      </w:r>
      <w:r>
        <w:rPr/>
        <w:t xml:space="preserve">(Обращается к Ане и Кате) </w:t>
      </w:r>
      <w:r>
        <w:rPr>
          <w:i w:val="false"/>
          <w:sz w:val="28"/>
        </w:rPr>
        <w:t xml:space="preserve">Можно брата за уши оттаскать, чтобы он не говорил по-французски? </w:t>
      </w:r>
      <w:r>
        <w:rPr/>
        <w:t xml:space="preserve">(Треплет за ухо Константина) </w:t>
      </w:r>
      <w:r>
        <w:rPr>
          <w:i w:val="false"/>
          <w:sz w:val="28"/>
        </w:rPr>
        <w:t>Никогда не нужно делать того, что мы не умеем. (</w:t>
      </w:r>
      <w:r>
        <w:rPr/>
        <w:t>Катя и Аня смеются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УКАРНИКОВА. Смотрите, смотрите, как мило! Инночка уже вступила в свои права жены: таскает мужа за уш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Я хотел бы, мама, чтобы она их совсем выдернул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УКАРНИКОВА. Это восхитительно! </w:t>
      </w:r>
      <w:r>
        <w:rPr/>
        <w:t xml:space="preserve">(Обращается к Арине Ивановне) </w:t>
      </w:r>
      <w:r>
        <w:rPr>
          <w:i w:val="false"/>
          <w:sz w:val="28"/>
        </w:rPr>
        <w:t>Какой он у вас милый мальчик. Надеюсь, вы не в претензии, что он меня уже называет мамой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Меня мамашей зовет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УКАРНИКОВА. А меня мамой. Ах, как это мило! Подойди, я тебя поцелую.  </w:t>
      </w:r>
      <w:r>
        <w:rPr/>
        <w:t xml:space="preserve">(Целует Константина в голову) </w:t>
      </w:r>
      <w:r>
        <w:rPr>
          <w:i w:val="false"/>
          <w:sz w:val="28"/>
        </w:rPr>
        <w:t>У тебя – говорю не комплимент – масса вкуса… Мебель изящна, цвета подобраны прекрасно… Все мило и просто. Но мне кажется, что эта комната не носит определенного, так сказать, характера: не то гостиная, не то будуар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Я ещё не успел хорошо обдумать, куда и что поставить… Это только набросок. Вот уж с Инной мы распланируем все инач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УКАРНИКОВА </w:t>
      </w:r>
      <w:r>
        <w:rPr/>
        <w:t>(подумав)</w:t>
      </w:r>
      <w:r>
        <w:rPr>
          <w:i w:val="false"/>
          <w:sz w:val="28"/>
        </w:rPr>
        <w:t xml:space="preserve">. По-моему, рояль лучше поставить в зал. Этот прибор </w:t>
      </w:r>
      <w:r>
        <w:rPr/>
        <w:t xml:space="preserve">(указывает на маленький диванчик, кресла и стол) </w:t>
      </w:r>
      <w:r>
        <w:rPr>
          <w:i w:val="false"/>
          <w:sz w:val="28"/>
        </w:rPr>
        <w:t xml:space="preserve">посредине… </w:t>
      </w:r>
      <w:r>
        <w:rPr/>
        <w:t xml:space="preserve">(Обращается к Арине Ивановне) </w:t>
      </w:r>
      <w:r>
        <w:rPr>
          <w:i w:val="false"/>
          <w:sz w:val="28"/>
        </w:rPr>
        <w:t xml:space="preserve"> Впрочем, простите… я как будто начинаю распоряжаться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Пожалуйста, мам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КУКАРНИКОВА. Нет, нет, предоставляю все тебе и милейшей Арине Ивановне. 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Пожалуйте чай кушать в Костенькину комнату… то бишь в столову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УКАРНИКОВА. Чай? Прекрасно. Идемте, Арина Ивановна. Я всегда пью в девять часов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. Клавденька, пойдем. </w:t>
      </w:r>
      <w:r>
        <w:rPr/>
        <w:t xml:space="preserve">(Подходит к Инне и, улыбаясь, очень учтиво спрашивает) </w:t>
      </w:r>
      <w:r>
        <w:rPr>
          <w:i w:val="false"/>
          <w:sz w:val="28"/>
        </w:rPr>
        <w:t>А вы-с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Мы здесь будем. Хорошо, Инн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Все равн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Вы нам пришлите сюд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 </w:t>
      </w:r>
      <w:r>
        <w:rPr/>
        <w:t>(обращаясь к Кукарниковой)</w:t>
      </w:r>
      <w:r>
        <w:rPr>
          <w:i w:val="false"/>
          <w:sz w:val="28"/>
        </w:rPr>
        <w:t>. Пожалуйте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УКАРНИКОВА </w:t>
      </w:r>
      <w:r>
        <w:rPr/>
        <w:t>(берет за руку Арину Ивановну)</w:t>
      </w:r>
      <w:r>
        <w:rPr>
          <w:i w:val="false"/>
          <w:sz w:val="28"/>
        </w:rPr>
        <w:t xml:space="preserve">. Нам нужно с вами о многом поговорить. Мы матери и поймем друг друга. </w:t>
      </w:r>
      <w:r>
        <w:rPr/>
        <w:t>(Уходят. Клавдия за ними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А нам, Костя, можно идти?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Вы не хотите остаться с нами?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АТЯ. Отчего… нет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Мне хотелось бы поговорить с тобой об одном предмете. Они могут потом придт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НЯ. Мы уйдем. </w:t>
      </w:r>
      <w:r>
        <w:rPr/>
        <w:t>(Обе уходят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Это грубо. Сам же говоришь, что они мало воспитаны, и так обращаешься с ними… Нехорош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Ничего. Я тебе буду очень благодарен, если ты ими займешься; они не глупенькие, но положительно не воспитаны. Мамаша разве может понимать что-нибудь в воспитании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ИННА </w:t>
      </w:r>
      <w:r>
        <w:rPr/>
        <w:t>(разваливаясь на оттоманке)</w:t>
      </w:r>
      <w:r>
        <w:rPr>
          <w:i w:val="false"/>
          <w:sz w:val="28"/>
        </w:rPr>
        <w:t>.  Ну-с, давай секретнича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Смотрю я на тебя, и не верю глазам; неужели ты у меня в доме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ИННА. Не веришь глазам, - можешь осязать. </w:t>
      </w:r>
      <w:r>
        <w:rPr/>
        <w:t xml:space="preserve">(Показывает на щеку) </w:t>
      </w:r>
      <w:r>
        <w:rPr>
          <w:i w:val="false"/>
          <w:sz w:val="28"/>
        </w:rPr>
        <w:t xml:space="preserve"> Целуй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 </w:t>
      </w:r>
      <w:r>
        <w:rPr/>
        <w:t>(целует)</w:t>
      </w:r>
      <w:r>
        <w:rPr>
          <w:i w:val="false"/>
          <w:sz w:val="28"/>
        </w:rPr>
        <w:t>. Ты обворожительна сегодня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Как всегда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Константин продолжает целовать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ИННА </w:t>
      </w:r>
      <w:r>
        <w:rPr/>
        <w:t>(отстраняя Константина)</w:t>
      </w:r>
      <w:r>
        <w:rPr>
          <w:i w:val="false"/>
          <w:sz w:val="28"/>
        </w:rPr>
        <w:t>. Довольно. Сейчас чай подадут… Говори, что хотел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Вот видишь ли… </w:t>
      </w:r>
      <w:r>
        <w:rPr/>
        <w:t>(Проходит по комнате и садится на оттоманку к ногам Инны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Я жду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/>
      </w:pPr>
      <w:r>
        <w:rPr>
          <w:i w:val="false"/>
          <w:sz w:val="28"/>
        </w:rPr>
        <w:t>КОНСТАНТИН. Когда чай принесут. (</w:t>
      </w:r>
      <w:r>
        <w:rPr/>
        <w:t>Опять встает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Я не люблю, когда мямлят. Говор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Скажи мне: ты любишь меня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Любл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Я верю, и потому только решаюсь сегодня рассказать тебе… я мог бы совсем не рассказывать, если бы не был уверен в теб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Ты меня пугаеш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Повторяю, я мог бы не рассказывать, если бы не был уверен в тебе, но я счел своим долгом рассказать… да притом… я боюсь… слухи и сплетни постоянно искажают факты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Я не люблю, когда мямлят. Говори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Акулина подает чай и уходит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Вот видишь ли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Это скучн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Я скажу прямо. Ты, понятно, настолько умна и настолько знаешь жизнь, что не представляешь себе мужчин какими-то безупречными ангелами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Дальше. Вы хотите говорить о вашем бывшем романе? Начинайте прямо с неё. Кто он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Вот видишь ли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Ничего я не вижу. Кто он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У нас здесь жила… моя родственница. Я был моложе, увлекся… думал сделать из неё человека…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И сделали из неё любовницу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Я искренне увлекся, Инна, и, может быть, это увлечение не прошло бы до сих пор, если бы она была другой... Но она оказалась такой мелкой мещанской натурой, узкой и эгоистичной, что я не нашел с ней ничего общего. Когда же я сходился, у меня были честные намерения: я мечтал образовать её, - она почти ничего не знала, - воспитать в ней себе жену по своему идеалу, но из этого ровно ничего не выходило. Каждый день я убеждался в её природной тупости, в неспособности... её буржуазные вкусы, наклонности возмущали меня, и я... Мы расстались. Ты, вероятно, услышала бы здесь эту историю в искаженной редакции, и я счел необходимым рассказать теб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Где она тепер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Она уехала к матери в Самару. У ней три сестры; имеют мастерскую, сами шьют... Я помогаю. </w:t>
      </w:r>
      <w:r>
        <w:rPr/>
        <w:t xml:space="preserve">(Берет Инну за руку) </w:t>
      </w:r>
      <w:r>
        <w:rPr>
          <w:i w:val="false"/>
          <w:sz w:val="28"/>
        </w:rPr>
        <w:t xml:space="preserve"> Прости меня. Чего я искал в ней, я нашел в тебе... Не разбивай моего счастия. </w:t>
      </w:r>
      <w:r>
        <w:rPr/>
        <w:t xml:space="preserve">(Молчание) </w:t>
      </w:r>
      <w:r>
        <w:rPr>
          <w:i w:val="false"/>
          <w:sz w:val="28"/>
        </w:rPr>
        <w:t xml:space="preserve"> Не молчи, говори скорее мой приговор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Благодарю вас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Оставьте шутки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Я серьезно благодарю вас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За чт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Вы облегчили меня: я должна была вам тоже сказать... На все, что вы мне сказали, я отвечу русской пословицей: «долг платежом красен». Вы тоже у меня будете не первым..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Ты шутишь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Нисколько.</w:t>
      </w:r>
    </w:p>
    <w:p>
      <w:pPr>
        <w:pStyle w:val="TextBody"/>
        <w:jc w:val="center"/>
        <w:rPr/>
      </w:pPr>
      <w:r>
        <w:rPr/>
        <w:t>Константин ошеломлен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Но... я не верю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Поверьте. Нам лучше теперь прекратить наш разговор. Я знаю про вас, вы про меня, - подумаем наедине, и если простим друг другу, то встретимся вновь друзьями. Приезжайте к нам в среду, а теперь довольн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Но как же, Инна..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>ИННА. Дальнейший разговор на эту тему я считаю преждевременным. Советую, когда вы будете думать наедине, не забывать одного французского афоризма:</w:t>
      </w:r>
      <w:r>
        <w:rPr>
          <w:i w:val="false"/>
          <w:sz w:val="28"/>
          <w:lang w:val="en-US"/>
        </w:rPr>
        <w:t xml:space="preserve"> tout comprendre c’est tout pardonner</w:t>
      </w:r>
      <w:r>
        <w:rPr>
          <w:i w:val="false"/>
          <w:sz w:val="28"/>
        </w:rPr>
        <w:t>. Займемся чем-нибудь. Ты говоришь, что у тебя много новых нот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Подходит к пианино, выбирает ноты и играет. Константин остается на том же месте, где сидел.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ИННА </w:t>
      </w:r>
      <w:r>
        <w:rPr>
          <w:i w:val="false"/>
        </w:rPr>
        <w:t>(</w:t>
      </w:r>
      <w:r>
        <w:rPr/>
        <w:t>взглянув на Константина)</w:t>
      </w:r>
      <w:r>
        <w:rPr>
          <w:i w:val="false"/>
          <w:sz w:val="28"/>
        </w:rPr>
        <w:t>. Мы будем думать наедине, не теперь... Идите сюда!</w:t>
      </w:r>
    </w:p>
    <w:p>
      <w:pPr>
        <w:pStyle w:val="TextBody"/>
        <w:jc w:val="center"/>
        <w:rPr/>
      </w:pPr>
      <w:r>
        <w:rPr/>
        <w:t>Пауза. Константин не подходит к ней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Нравится вам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Я никак не могу представить..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Мы будем говорить об этом после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jc w:val="center"/>
        <w:rPr/>
      </w:pPr>
      <w:r>
        <w:rPr/>
        <w:t>Продолжает играть. Пауза. Из зала выходят Кукарникова, Арина Ивановна, Аня и Катя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УКАРНИКОВА.  Мы услыхали музыку и пришли вас слушать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Садятся. Аня подходит к окну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КУКАРНИКОВА. Это любимая вещь Инночки. </w:t>
      </w:r>
      <w:r>
        <w:rPr/>
        <w:t xml:space="preserve">(Обращается к Клавдии) </w:t>
      </w:r>
      <w:r>
        <w:rPr>
          <w:i w:val="false"/>
          <w:sz w:val="28"/>
        </w:rPr>
        <w:t>Вам нравится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КЛАВДИЯ. Да. 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се слушают. Через некоторое время Инна перестает играть и украдкой смотрит на Константина, который все ещё сидит в одной и той же позе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Костенька, что это папаши-то нет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 </w:t>
      </w:r>
      <w:r>
        <w:rPr/>
        <w:t>(смотрит на часы)</w:t>
      </w:r>
      <w:r>
        <w:rPr>
          <w:i w:val="false"/>
          <w:sz w:val="28"/>
        </w:rPr>
        <w:t>.  Половина десятого. Кто-нибудь задержал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УКАРНИКОВА. Человек деловой, общественный деятел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Вот, кажется, калитка хлопнула. Это он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. Да, вероятно, он. </w:t>
      </w:r>
      <w:r>
        <w:rPr/>
        <w:t>(Уходит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ауза. Инна перебирает клавиши. Константин входит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Нет, это не он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Все становятся тревожнее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Не послать ли к Павлу Сергеевичу? Может быть, он у него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ЛАВДИЯ. Павлика дома нет, мамаш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АРИНА ИВАНОВНА. Так где же Александр Егорович? Уж я не знаю. </w:t>
      </w:r>
      <w:r>
        <w:rPr/>
        <w:t>(Пауза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 Вы простите, мама. Вероятно, что-нибудь папашу задержало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УКАРНИКОВА. Мы, кажется, не собираемся домой. Нас скоро не спровадишь. Вот Инна нам споет что-нибудь. Инночка, спой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ИННА. Дуэт с Костей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УКАРНИКОВА. Да, да, Костя, покажите-ка свои таланты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Я не могу, мама; всего взял только десять уроков, пою упражнения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/>
      </w:pPr>
      <w:r>
        <w:rPr>
          <w:i w:val="false"/>
          <w:sz w:val="28"/>
        </w:rPr>
        <w:t xml:space="preserve">ИННА </w:t>
      </w:r>
      <w:r>
        <w:rPr/>
        <w:t>(обращаясь к Косте)</w:t>
      </w:r>
      <w:r>
        <w:rPr>
          <w:i w:val="false"/>
          <w:sz w:val="28"/>
        </w:rPr>
        <w:t>. Что хотите, чтобы я спела?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КОНСТАНТИН </w:t>
      </w:r>
      <w:r>
        <w:rPr/>
        <w:t>(выбирает романс)</w:t>
      </w:r>
      <w:r>
        <w:rPr>
          <w:i w:val="false"/>
          <w:sz w:val="28"/>
        </w:rPr>
        <w:t>.  Спойте вот это. Я слышал в Москве, как пела Фострем. Чỳдно!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ИННА. Хорошо </w:t>
      </w:r>
      <w:r>
        <w:rPr/>
        <w:t>(Поет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Его голос!.. Пришел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Инна перестает петь. Все смотрят в зал и ждут. Пауз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Должно быть, тебе послышалось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Арина Ивановна выходит и скоро возвращается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РИНА ИВАНОВНА. Нет, не он..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КОНСТАНТИН. Продолжайте, Инна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АНЯ. Простите, я вам помешала петь.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/>
      </w:pPr>
      <w:r>
        <w:rPr>
          <w:i w:val="false"/>
          <w:sz w:val="28"/>
        </w:rPr>
        <w:t xml:space="preserve">ИННА.  Ничего. </w:t>
      </w:r>
      <w:r>
        <w:rPr/>
        <w:t>(Продолжает петь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ерез некоторое время доносится какой-то неопределенный шум. По залу пробегает Акулина. Аня, Арина Ивановна и Константин прислушиваются к шуму. Инна продолжает петь. Шум ближе, - ясно слышно топанье ног. Скоро в зале появляются незнакомые люди; кто-то из них говорит: «Сюда». Инна смолкает. В гостиной тишина. Вносят труп Ванюшина. Несут старик в лохмотьях, татарин и ещё несколько человек из простонародья. В толпе заметен один только интеллигентный человек в цилиндре. Люди с трупом входят в гостину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sz w:val="28"/>
        </w:rPr>
        <w:t xml:space="preserve">КОНСТАНТИН </w:t>
      </w:r>
      <w:r>
        <w:rPr/>
        <w:t>(не уясняя происшедшего, робко и тихо спрашивает старика)</w:t>
      </w:r>
      <w:r>
        <w:rPr>
          <w:i w:val="false"/>
          <w:sz w:val="28"/>
        </w:rPr>
        <w:t>. Что с ним?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СТАРИК В ЛОХМОТЬЯХ. Застрелился... в саду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/>
      </w:pPr>
      <w:r>
        <w:rPr/>
        <w:t>Константин делает шаг вперед и с искаженным от ужаса лицом смотрит на труп; Арина Ивановна остолбенела на месте; лицо Клавдии подергивают судороги; Аня сейчас вскрикнет и упадет в обморок. Кукарникова и Инна, недоумевая, глядят друг на друга.</w:t>
      </w:r>
    </w:p>
    <w:p>
      <w:pPr>
        <w:pStyle w:val="TextBody"/>
        <w:jc w:val="center"/>
        <w:rPr/>
      </w:pPr>
      <w:r>
        <w:rPr/>
        <w:t>Страшная пауза.</w:t>
      </w:r>
    </w:p>
    <w:p>
      <w:pPr>
        <w:pStyle w:val="TextBody"/>
        <w:jc w:val="center"/>
        <w:rPr/>
      </w:pPr>
      <w:r>
        <w:rPr/>
        <w:t>Ещё момент – и трагедия их душ воплями и стонами вырвется наружу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. 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8:52:00Z</dcterms:created>
  <dc:creator>user</dc:creator>
  <dc:description/>
  <cp:keywords/>
  <dc:language>en-US</dc:language>
  <cp:lastModifiedBy>Санек</cp:lastModifiedBy>
  <cp:lastPrinted>2003-10-29T10:17:00Z</cp:lastPrinted>
  <dcterms:modified xsi:type="dcterms:W3CDTF">2008-09-27T18:52:00Z</dcterms:modified>
  <cp:revision>2</cp:revision>
  <dc:subject/>
  <dc:title>С</dc:title>
</cp:coreProperties>
</file>